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капитальному ремонту многоквартирных до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июля 2013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Советская, д. 98 ; Астраханская, д.102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</w:t>
      </w:r>
      <w:r>
        <w:rPr>
          <w:rFonts w:cs="Times New Roman" w:ascii="Times New Roman" w:hAnsi="Times New Roman"/>
          <w:i/>
          <w:sz w:val="28"/>
          <w:szCs w:val="28"/>
        </w:rPr>
        <w:t>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 дома по адресу : г. Саратов Советская д. 98</w:t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676052,00  (шестьсот семьдесят шесть тысяч пятьдесят два) рубля 00 копе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Лот № 2</w:t>
      </w:r>
      <w:r>
        <w:rPr>
          <w:rFonts w:cs="Times New Roman" w:ascii="Times New Roman" w:hAnsi="Times New Roman"/>
          <w:i/>
          <w:sz w:val="28"/>
          <w:szCs w:val="28"/>
        </w:rPr>
        <w:t>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 дома по адресу : г. Саратов Астраханская  д. 102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077853,00  (один миллион семьдесят семь тысяч восемьсот пятьдесят три ) рубля 00 копе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sz w:val="28"/>
          <w:szCs w:val="28"/>
        </w:rPr>
        <w:t xml:space="preserve"> Товарищество собственников жилья-3 Фрунзенского района. 410012, г. Саратов, ул. Астраханская , д. 118  ,   ИНН 6455031010                            тел.: 8(8452) 51-33-63 факс: 8(8452) 51-33-6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ищество собственников жилья-3 Фрунзенского района. 410012, г. Саратов, ул. Астраханская , д. 118   </w:t>
      </w: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Управляющий ТСЖ-3 Фрунзенского района Ушаков Андрей Григорьевич</w:t>
      </w:r>
      <w:r>
        <w:rPr>
          <w:rFonts w:cs="Times New Roman" w:ascii="Times New Roman" w:hAnsi="Times New Roman"/>
          <w:sz w:val="28"/>
          <w:szCs w:val="28"/>
        </w:rPr>
        <w:t>,                  тел.  51-33-63, 42-14-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окончания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Астраханска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118, помещение ТСЖ-3 ,  17 часов 30 минут, 04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предоставлении документации о конкурс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2.08.2014г. до 04.09.2014г. с понедельника по пятницу с 9-00 до 12-00 (время московское). Место: 410012, г. Саратов, ул. Астраханская , д.118, помещение ТСЖ-3 Фрунзенского район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3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33:00Z</dcterms:created>
  <dc:creator>user</dc:creator>
  <dc:description/>
  <cp:keywords/>
  <dc:language>en-US</dc:language>
  <cp:lastModifiedBy>Andre</cp:lastModifiedBy>
  <cp:lastPrinted>2014-08-14T09:45:00Z</cp:lastPrinted>
  <dcterms:modified xsi:type="dcterms:W3CDTF">2014-08-14T05:46:00Z</dcterms:modified>
  <cp:revision>5</cp:revision>
  <dc:subject/>
  <dc:title/>
</cp:coreProperties>
</file>