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4075" cy="8764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876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97780" cy="92462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7780" cy="924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97780" cy="92462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7780" cy="924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97780" cy="92462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7780" cy="924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97780" cy="9246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7780" cy="924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97780" cy="92462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7780" cy="924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97780" cy="92462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7780" cy="924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97780" cy="92462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7780" cy="924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097780" cy="92462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7780" cy="924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250" cy="85153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51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250" cy="85153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51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250" cy="85153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51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250" cy="85153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51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250" cy="85153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51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250" cy="85153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51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37250" cy="85153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851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7:25:00Z</dcterms:created>
  <dc:creator>1</dc:creator>
  <dc:description/>
  <cp:keywords/>
  <dc:language>en-US</dc:language>
  <cp:lastModifiedBy>1</cp:lastModifiedBy>
  <cp:lastPrinted>2014-08-20T11:29:00Z</cp:lastPrinted>
  <dcterms:modified xsi:type="dcterms:W3CDTF">2014-08-20T07:49:00Z</dcterms:modified>
  <cp:revision>2</cp:revision>
  <dc:subject/>
  <dc:title>  </dc:title>
</cp:coreProperties>
</file>