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9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ремонту кровли жилого многоквартирного  дома по адресу: г. Саратов, ул. Рабочая, д. 85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Рабочая, д. 85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овли жилого многоквартирного  дома.</w:t>
      </w:r>
    </w:p>
    <w:p>
      <w:pPr>
        <w:pStyle w:val="Style15"/>
        <w:numPr>
          <w:ilvl w:val="2"/>
          <w:numId w:val="1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>. 787 583 (семьсот восемьдесят семь тысяч пятьсот восемьдесят три) рубля, в том числе НДС 18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лищно-строительный кооператив «Строитель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400058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27 128 16 7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: (8452) 213 613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6, г. Саратов, ул. Рабочая, д. 85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«Строитель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056, г. Саратов, ул. Рабочая, д. 8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</w:t>
      </w:r>
      <w:r>
        <w:rPr>
          <w:rFonts w:cs="Times New Roman" w:ascii="Times New Roman" w:hAnsi="Times New Roman"/>
          <w:sz w:val="28"/>
          <w:szCs w:val="28"/>
        </w:rPr>
        <w:t xml:space="preserve"> Серебрякова Марина Александровна, тел. 8 927 128 16 7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Рабочая, д. 85, правление,  10-00 часов, 9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9.08.2014г. до 08.09.2014г. с понедельника по пятницу с 15-00 до 16-00 (время московское). Место: 410056, г. Саратов, ул. Рабочая, д. 85, правление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в газете «Саратовская областная газета» от 19.08.2014  № 131 </w:t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11:43:00Z</dcterms:created>
  <dc:creator>user</dc:creator>
  <dc:description/>
  <dc:language>en-US</dc:language>
  <cp:lastModifiedBy>Marina</cp:lastModifiedBy>
  <cp:lastPrinted>2011-08-11T18:30:00Z</cp:lastPrinted>
  <dcterms:modified xsi:type="dcterms:W3CDTF">2014-08-20T11:43:00Z</dcterms:modified>
  <cp:revision>2</cp:revision>
  <dc:subject/>
  <dc:title/>
</cp:coreProperties>
</file>