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Олимпийская, д. 5  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л. Олимпийская, д. 5  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ых инженерных систем горяче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318 835,00 (триста восемнадцать тысяч восемьсот тридцать пя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ВКС центр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3201007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2) 44-70-6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44-70-6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0506 г. Саратовская область, Саратовский р-н, п. Расково, ул. Центральная, 1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ВКС центр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506 г. Саратовская область, Саратовский р-н, п. Расково, ул. Центральная, 1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Луценко Светлана Юрьевна</w:t>
      </w:r>
      <w:r>
        <w:rPr>
          <w:rFonts w:cs="Times New Roman" w:ascii="Times New Roman" w:hAnsi="Times New Roman"/>
          <w:sz w:val="28"/>
          <w:szCs w:val="28"/>
        </w:rPr>
        <w:t>, тел. (8452) 44-70-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5 дней после получения аван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пр-т Строителей, д. 1, корпус 3А,  10 часов 00 минут, 29 августа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08.08.2014г. до 28.08.2014г. с понедельника по пятницу с 17-00 до 18-00 (время московское). Место: 410044, г. Саратов, пр-т Строителей, д. 1, корпус 3А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08.08.2014  № 126(3470)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16:00Z</dcterms:created>
  <dc:creator>user</dc:creator>
  <dc:description/>
  <cp:keywords/>
  <dc:language>en-US</dc:language>
  <cp:lastModifiedBy>1</cp:lastModifiedBy>
  <cp:lastPrinted>2014-08-08T11:22:00Z</cp:lastPrinted>
  <dcterms:modified xsi:type="dcterms:W3CDTF">2014-08-08T07:22:00Z</dcterms:modified>
  <cp:revision>34</cp:revision>
  <dc:subject/>
  <dc:title/>
</cp:coreProperties>
</file>