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Миллеровская, д. 20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Миллеровская, д. 20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овли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763 558 (Семьсот шестьдесят три тысячи пятьсот пятьдесят восемь) рубля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щество собственников жилья «Миллеровское-1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143049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29771100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57-67-3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0036, г. Саратов, ул. Миллеровская, д.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Товарищество собственников жилья «Миллеровское-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актное лицо – управляющий </w:t>
      </w:r>
      <w:r>
        <w:rPr>
          <w:rFonts w:cs="Times New Roman" w:ascii="Times New Roman" w:hAnsi="Times New Roman"/>
          <w:sz w:val="28"/>
          <w:szCs w:val="28"/>
        </w:rPr>
        <w:t xml:space="preserve"> Ежков Сергей Александрович, тел. 8 9297711002, 80905322507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Миллеровская, д. 20,  10 часов 00 минут, 1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2.08.2014г. до 01.09.2014г. с понедельника по пятницу с 15-00 до 16-00 (время московское). Место: 410036, г. Саратов, ул. Миллеровская, д. 20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2.08.2014  №127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6:00Z</dcterms:created>
  <dc:creator>user</dc:creator>
  <dc:description/>
  <cp:keywords/>
  <dc:language>en-US</dc:language>
  <cp:lastModifiedBy>TSG</cp:lastModifiedBy>
  <cp:lastPrinted>2014-08-20T19:24:00Z</cp:lastPrinted>
  <dcterms:modified xsi:type="dcterms:W3CDTF">2014-08-20T15:24:00Z</dcterms:modified>
  <cp:revision>32</cp:revision>
  <dc:subject/>
  <dc:title/>
</cp:coreProperties>
</file>