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ОВАРИЩЕСТВО СОБСТВЕННИКОВ ЖИЛ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«Имени М.М. Расковой»</w:t>
      </w:r>
    </w:p>
    <w:p>
      <w:pPr>
        <w:pStyle w:val="Normal"/>
        <w:pBdr>
          <w:bottom w:val="single" w:sz="8" w:space="1" w:color="000000"/>
        </w:pBdr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410039, г. Саратов, ул. Крымская, д.25                                                       тел. (факс) 45-69-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Крымская, д. 19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Крымская, д. 19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(мягкая кровля).</w:t>
      </w:r>
    </w:p>
    <w:p>
      <w:pPr>
        <w:pStyle w:val="Normal"/>
        <w:spacing w:lineRule="auto" w:line="240" w:before="0" w:after="0"/>
        <w:ind w:left="709" w:right="0" w:hanging="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 256 527,27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миллион двести пятьдесят шесть тысяч пятьсот двадцать семь рублей 27 копеек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СЖ  «ИМЕНИ М.М. РАСКОВОЙ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Н  </w:t>
      </w:r>
      <w:r>
        <w:rPr>
          <w:rFonts w:cs="Times New Roman" w:ascii="Times New Roman" w:hAnsi="Times New Roman"/>
          <w:sz w:val="28"/>
          <w:szCs w:val="28"/>
        </w:rPr>
        <w:t>645112863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45-69-3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5-69-3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39, г. Саратов, ул. Крымская, д. 25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СЖ  «ИМЕНИ М.М. РАСКОВОЙ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39, г. Саратов, ул. Крымская, д. 25</w:t>
      </w:r>
    </w:p>
    <w:p>
      <w:pPr>
        <w:pStyle w:val="ConsPlusNonformat"/>
        <w:widowControl/>
        <w:bidi w:val="0"/>
        <w:spacing w:lineRule="auto" w:line="276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Никонова Марина Николаевна, тел. 45-69-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лучения ав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01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 Крымская, д. 25,  17 часов 00 минут, 01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1.08.2014г. до 29.08.2014г. с понедельника по пятницу с 13-00 до 16-00 (время московское). 410039, г. Саратов, ул. Крымская, д. 25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 w:val="false"/>
            <w:iCs w:val="false"/>
            <w:sz w:val="28"/>
            <w:szCs w:val="28"/>
          </w:rPr>
          <w:t>www.saratovmer.ru</w:t>
        </w:r>
      </w:hyperlink>
      <w:r>
        <w:rPr>
          <w:b/>
          <w:i w:val="false"/>
          <w:iCs w:val="false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и в газете «Саратовская областная газета» от 08.08.2014г.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редседатель правления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ТСЖ «ИМЕНИ М.М. РАСКОВОЙ»</w:t>
        <w:tab/>
        <w:tab/>
        <w:t>__________М.Г.Пронина</w:t>
      </w:r>
    </w:p>
    <w:sectPr>
      <w:type w:val="nextPage"/>
      <w:pgSz w:w="11906" w:h="16838"/>
      <w:pgMar w:left="1134" w:right="850" w:gutter="0" w:header="0" w:top="557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dc:language>en-US</dc:language>
  <cp:lastModifiedBy>Елена А. Самышкина</cp:lastModifiedBy>
  <cp:lastPrinted>2014-08-06T13:12:00Z</cp:lastPrinted>
  <dcterms:modified xsi:type="dcterms:W3CDTF">2014-08-01T07:13:00Z</dcterms:modified>
  <cp:revision>30</cp:revision>
  <dc:subject/>
  <dc:title/>
</cp:coreProperties>
</file>