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Челюскинцев д. 40/46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Челюскинцев д. 40/46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замена лифтового оборудования.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6.919.645,0 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есть миллионов девятьсот девятнадцать тысяч шестьсот сорок пять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строительный кооператив «Труд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Н </w:t>
      </w:r>
      <w:r>
        <w:rPr>
          <w:sz w:val="28"/>
          <w:szCs w:val="28"/>
        </w:rPr>
        <w:t>645002742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03 383 90 6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281-70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31, г. Саратов, ул. Челюскинцев д. 40/46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Жилищно-строительный кооператив «Труд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0031, г. Саратов, ул. Челюскинцев д. 40/4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Никифорова Марина Федоровна, тел.8903 383 90 6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Челюскинцев д. 40/46, 11 часов, 4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5.08.2014г. до 03.09.2014г. с понедельника по пятницу с 11-00 до 12-00 (время московское). Место: 410031, г. Саратов, ул. Челюскинцев д. 40/46, кв.132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5.08.2014  № 130.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56:00Z</dcterms:created>
  <dc:creator>user</dc:creator>
  <dc:description/>
  <cp:keywords/>
  <dc:language>en-US</dc:language>
  <cp:lastModifiedBy>USER</cp:lastModifiedBy>
  <cp:lastPrinted>2011-08-11T18:30:00Z</cp:lastPrinted>
  <dcterms:modified xsi:type="dcterms:W3CDTF">2014-08-20T12:02:00Z</dcterms:modified>
  <cp:revision>5</cp:revision>
  <dc:subject/>
  <dc:title/>
</cp:coreProperties>
</file>