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им. Тулайкова Н.М., д.2Б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им. Тулайкова Н.М., д.2Б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горячего водоснабжения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645 921,00 (Шестьсот сорок пять тысяч девятьсот двадцать один) рубль 00 копеек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2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холодного водоснабжен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61 039,00 (Триста шестьдесят одна тысяча тридцать девять) рублей 0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т №3:Работы (объекты): </w:t>
      </w:r>
      <w:r>
        <w:rPr>
          <w:rFonts w:cs="Times New Roman" w:ascii="Times New Roman" w:hAnsi="Times New Roman"/>
          <w:sz w:val="28"/>
          <w:szCs w:val="28"/>
        </w:rPr>
        <w:t>Ремонт крыш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 101 749,50 (Один миллион сто одна тысяча семьсот сорок девять) рублей 5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12289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08 550 07 1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63-53-0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актное лицо – директор Лукьянова Екатерина Александровна - </w:t>
      </w:r>
      <w:r>
        <w:rPr>
          <w:rFonts w:cs="Times New Roman" w:ascii="Times New Roman" w:hAnsi="Times New Roman"/>
          <w:sz w:val="28"/>
          <w:szCs w:val="28"/>
        </w:rPr>
        <w:t>8 908 550 07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Гусельский переулок д.1,  11 часов 00 минут, 29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08.08.2014г. до 28.08.2014г. с понедельника по пятницу с 10-00 до 12-00 (время московское). Место: 410044, г. Саратов, ул. Гусельский переулок д.1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в газете «Саратовская областная газета» 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8.08.2014г. №126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6:00Z</dcterms:created>
  <dc:creator>user</dc:creator>
  <dc:description/>
  <cp:keywords/>
  <dc:language>en-US</dc:language>
  <cp:lastModifiedBy>Прусакова</cp:lastModifiedBy>
  <cp:lastPrinted>2011-08-11T18:30:00Z</cp:lastPrinted>
  <dcterms:modified xsi:type="dcterms:W3CDTF">2014-08-11T05:37:00Z</dcterms:modified>
  <cp:revision>33</cp:revision>
  <dc:subject/>
  <dc:title/>
</cp:coreProperties>
</file>