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Извещение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 проведении открытого конкурса на выполнение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бот по капитальному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убликации извещения: 12 августа 2014 г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 конкурса:  право  заключения  договора  подряда  на выполн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по капитальному ремонту многоквартирного дома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ратовская область  город Саратов  Адрес многоквартирного дома: ул. Рамаева, д.6/12    Работы (объекты): замена лифтового оборудования. 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</w:t>
      </w:r>
      <w:r>
        <w:rPr>
          <w:bCs/>
          <w:sz w:val="28"/>
          <w:szCs w:val="28"/>
        </w:rPr>
        <w:t xml:space="preserve">ЖСК «Салют-66» </w:t>
      </w:r>
      <w:r>
        <w:rPr>
          <w:sz w:val="28"/>
          <w:szCs w:val="28"/>
        </w:rPr>
        <w:t>ИНН 6450022005, тел. 23-68-30 Адрес: 410031 г. Саратов, ул. Рамаева, д. 6/12    Контактное лицо: Быстров Владимир Викторович тел. 23-68-30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конкур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ЖСК  «Салют-66» </w:t>
      </w:r>
      <w:r>
        <w:rPr>
          <w:rFonts w:cs="Times New Roman" w:ascii="Times New Roman" w:hAnsi="Times New Roman"/>
          <w:sz w:val="28"/>
          <w:szCs w:val="28"/>
        </w:rPr>
        <w:t>тел. 23-68-30 Адрес: 410031 г. Саратов, ул.Рамаева, д. 6/12. Контактное лицо: Быстов Владимир Викторович тел. 23-68-30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ксированная цена договора подряда: 6 969637,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Шесть миллионов девятьсот шестьдесят девять тысяч шестьсот тридцать семь) рублей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работ: через 5 дней после получения аванса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скрытия конвертов: 2 сентября 2014г в 10-00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, дата и время вскрытия конвертов с заявками:  Правление  </w:t>
      </w:r>
      <w:r>
        <w:rPr>
          <w:rFonts w:cs="Times New Roman" w:ascii="Times New Roman" w:hAnsi="Times New Roman"/>
          <w:bCs/>
          <w:sz w:val="28"/>
          <w:szCs w:val="28"/>
        </w:rPr>
        <w:t xml:space="preserve">ЖСК  «Салют-66» </w:t>
      </w:r>
      <w:r>
        <w:rPr>
          <w:rFonts w:cs="Times New Roman" w:ascii="Times New Roman" w:hAnsi="Times New Roman"/>
          <w:sz w:val="28"/>
          <w:szCs w:val="28"/>
        </w:rPr>
        <w:t>410031 г. Саратов, ул. Рамаева д.6/12 дата: 02.09.2014 г. в 10-0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интернет-сайт для публикаци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atov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Знак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7">
    <w:name w:val=" Знак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1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Med">
    <w:name w:val="ОбычM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0:00Z</dcterms:created>
  <dc:creator>Admin</dc:creator>
  <dc:description/>
  <cp:keywords/>
  <dc:language>en-US</dc:language>
  <cp:lastModifiedBy>asus</cp:lastModifiedBy>
  <cp:lastPrinted>2014-08-07T14:05:00Z</cp:lastPrinted>
  <dcterms:modified xsi:type="dcterms:W3CDTF">2014-08-07T10:32:00Z</dcterms:modified>
  <cp:revision>9</cp:revision>
  <dc:subject/>
  <dc:title>Информация</dc:title>
</cp:coreProperties>
</file>