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3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15августа</w:t>
      </w:r>
      <w:r>
        <w:rPr>
          <w:rFonts w:cs="Times New Roman" w:ascii="Times New Roman" w:hAnsi="Times New Roman"/>
          <w:sz w:val="28"/>
          <w:szCs w:val="28"/>
        </w:rPr>
        <w:t xml:space="preserve">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ул. Пугачева Е.И., д.44/52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. Пугачева Е.И., д.44/52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1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замена лифтового оборудования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5 725 180-00 (пять миллионов семьсот двадцать пять тысяч сто восемьдесят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-строительный кооператив «Советский Воин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645500893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8 927 141 43 8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452) 501-674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56, г. Саратов, ул. Пугачева Е.И., д.44/52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Жилищно-строительный кооператив «Советский Воин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56, г. Саратов, ул. Пугачева Е.И., д.44/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онтактное лицо – председатель</w:t>
      </w:r>
      <w:r>
        <w:rPr>
          <w:rFonts w:cs="Times New Roman" w:ascii="Times New Roman" w:hAnsi="Times New Roman"/>
          <w:sz w:val="28"/>
          <w:szCs w:val="28"/>
        </w:rPr>
        <w:t xml:space="preserve"> Павленко Светлана Александровна, тел. 8 927 141 43 8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>15 октября 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ул. Пугачева Е.И., д.44/52  10 часов 00 минут, 4 сентября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15.08.2014г. до 04.09.2014г. с понедельника по пятницу с 14-00 до 16-00 (время московское). Место: 410056, г. Саратов, ул. Пугачева Е.И., д.44/52, кв. 56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в газете «Саратовская областная газета» от 15.08.2014  № 130</w:t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16:00Z</dcterms:created>
  <dc:creator>user</dc:creator>
  <dc:description/>
  <cp:keywords/>
  <dc:language>en-US</dc:language>
  <cp:lastModifiedBy>Елена А. Самышкина</cp:lastModifiedBy>
  <cp:lastPrinted>2011-08-11T18:30:00Z</cp:lastPrinted>
  <dcterms:modified xsi:type="dcterms:W3CDTF">2014-08-15T11:45:00Z</dcterms:modified>
  <cp:revision>34</cp:revision>
  <dc:subject/>
  <dc:title/>
</cp:coreProperties>
</file>