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ых дом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Посадского, д.302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79 768-00 (семьсот семьдесят девять тысяч семьсот шестьдесят восемь) рублей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Аткарская, д. 88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863 524-00 (восемьсот шестьдесят три тысячи пятьсот двадцать четыре) рубля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Посадского, д. 21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3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 862 590-00 (два миллиона восемьсот шестьдесят две тысяч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ятьсот девяносто ) рублей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Рахова, д. 168/184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4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замена лифтового оборудова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4 293 885-00 (четыре миллиона  двести девяносто три тысячи восемьсот восемьдесят пять) рублей 00 копеек.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поверхностью Управляющая Компания «Жилстройсервис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201919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-2) 51-21-80, 26-33-1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-2) 26-33-1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5, г. Саратов, ул. Университетская, д. 5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Управляющая Компания «Жилстройсервис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2) 51-21-80,26-33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26-33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5, г. Саратов, ул. Университетская, д. 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Татевосян Нелли Карапетовна, тел. (8452) 51-21-80, 8937244888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>г. Саратов, ул. Университетская, д. 85,  11 часов 00 минут, 0</w:t>
      </w:r>
      <w:r>
        <w:rPr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 г. до 04.09.2014 г. с понедельника по четверг с 8-00 до 12-00 и с 13-00 до 17-00, в пятницу с 8-00 до 12-00 и с 13-00 до 16-00 (время московское). Место: 410005, г. Саратов, ул. Университетская, д. 85, 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 xml:space="preserve"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6:00Z</dcterms:created>
  <dc:creator>user</dc:creator>
  <dc:description/>
  <cp:keywords/>
  <dc:language>en-US</dc:language>
  <cp:lastModifiedBy>Людмила</cp:lastModifiedBy>
  <cp:lastPrinted>2014-08-06T14:40:00Z</cp:lastPrinted>
  <dcterms:modified xsi:type="dcterms:W3CDTF">2014-08-12T11:06:00Z</dcterms:modified>
  <cp:revision>8</cp:revision>
  <dc:subject/>
  <dc:title/>
</cp:coreProperties>
</file>