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им. Космодемьянской З.А., д. 22  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. им. Космодемьянской З.А., д. 22 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368 392,0 (триста шестьдесят восемь тысяч триста девяносто два) рубля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внутридомовых инженерных систем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73 902,0 (двести семьдесят три тысячи девятьсот два)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ВКС центр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3201007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44-70-6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4-70-6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0506 г. Саратовская область, Саратовский р-н, п. Расково, ул. Центральная, 1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ВКС центр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506 г. Саратовская область, Саратовский р-н, п. Расково, ул. Центральная, 1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Луценко Светлана Юрьевна</w:t>
      </w:r>
      <w:r>
        <w:rPr>
          <w:rFonts w:cs="Times New Roman" w:ascii="Times New Roman" w:hAnsi="Times New Roman"/>
          <w:sz w:val="28"/>
          <w:szCs w:val="28"/>
        </w:rPr>
        <w:t>, тел. (8452) 44-70-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5 дней после получения аван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пр-т Строителей, д. 1, корпус 3А,  10 часов 0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г. до 28.08.2014г. с понедельника по пятницу с 17-00 до 18-00 (время московское). Место: 410044, г. Саратов, пр-т Строителей, д. 1, корпус 3А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08.08.2014  № 126(3470)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4-08-08T11:19:00Z</cp:lastPrinted>
  <dcterms:modified xsi:type="dcterms:W3CDTF">2014-08-11T11:57:00Z</dcterms:modified>
  <cp:revision>35</cp:revision>
  <dc:subject/>
  <dc:title/>
</cp:coreProperties>
</file>