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Григорьева, 46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Григорьева, 46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Замена лифтового обору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2 680 000- 00 (два миллиона шестьсот восемьдесят) рубля 6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строительный кооператив «Изыскатель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Н </w:t>
      </w:r>
      <w:r>
        <w:rPr>
          <w:sz w:val="28"/>
          <w:szCs w:val="28"/>
        </w:rPr>
        <w:t>645052774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ел.: </w:t>
      </w:r>
      <w:r>
        <w:rPr>
          <w:sz w:val="28"/>
          <w:szCs w:val="28"/>
        </w:rPr>
        <w:t>539-53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55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71, г. Саратов, ул. Григорьева, 46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Жилищно-строительный кооператив «Изыскател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02, г. Саратов, ул. Григорьева,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Маклецова Нина Федоровна, тел. 539-53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Григорьева, 46, правление,  17 часов 30 минут, 11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22.08.2014г. до 11.09.2014г. с понедельника по пятницу с 15-00 до 16-00 (время московское). Место: 410071, г. Саратов, ул. Григорьева, 46, кв.8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22.08.2014  № 134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Елена А. Самышкина</cp:lastModifiedBy>
  <cp:lastPrinted>2014-09-04T15:35:00Z</cp:lastPrinted>
  <dcterms:modified xsi:type="dcterms:W3CDTF">2014-09-04T12:35:00Z</dcterms:modified>
  <cp:revision>32</cp:revision>
  <dc:subject/>
  <dc:title/>
</cp:coreProperties>
</file>