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ых домов по адресу: г. Саратов, 1-й Нефтяной проезд, дома №№ 4, 5, 6, 51, 54, 55А, 55Б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ых домов:</w:t>
      </w:r>
      <w:r>
        <w:rPr>
          <w:rFonts w:cs="Times New Roman" w:ascii="Times New Roman" w:hAnsi="Times New Roman"/>
          <w:b/>
          <w:sz w:val="28"/>
          <w:szCs w:val="28"/>
        </w:rPr>
        <w:t xml:space="preserve"> 1-й Нефтяной проезд, дома №№ 4, 5, 6, 51, 54, 55А, 55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4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75 161 (триста семьдесят пять тысяч 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5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75 161 (триста семьдесят пять тысяч 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6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75 161 (триста семьдесят пять тысяч 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4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51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75 161 (триста семьдесят пять тысяч 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5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54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75 161 (триста семьдесят пять тысяч 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6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55А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33 024 (двести тридцать три тысячи двадцать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7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 многоквартирного дома № 55Б по 1-му Нефтяному проезду в г. Сара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77 295 (двести семьдесят семь тысяч двести девяносто пя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«Правобережное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140920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45-84-1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5-84-1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5, г. Саратов, ул. Увекская, д. 108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Товарищество собственников жилья «Правобережн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5, г. Саратов, ул. Увекская, д. 108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Правления Холод Нина Николаевна, тел. 32-40-7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>г. Саратов, ул. Увекская, д. 108А, 10 часов 00 минут, 05 сентября 201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4.09.2014г. с понедельника по пятницу с 15-00 до 16-00 (время московское). Место: 410055, г. Саратов, ул. Увекская, д. 108А, конкурсная комисс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«Оригинал» или «Копия»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 № __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4:13:00Z</dcterms:created>
  <dc:creator>user</dc:creator>
  <dc:description/>
  <cp:keywords/>
  <dc:language>en-US</dc:language>
  <cp:lastModifiedBy>Елена А. Самышкина</cp:lastModifiedBy>
  <cp:lastPrinted>2011-08-11T18:30:00Z</cp:lastPrinted>
  <dcterms:modified xsi:type="dcterms:W3CDTF">2014-08-15T08:39:00Z</dcterms:modified>
  <cp:revision>7</cp:revision>
  <dc:subject/>
  <dc:title/>
</cp:coreProperties>
</file>