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 140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 140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троительные работы  при замене старого лифтового обоудования 1-го лифта г/п 400кг ,на 9остановок, Нш-27,94м на новое- лифт ЛП-0463БМ( огнестойкость Е-30) г/п400кг; V-1м/с на 9 ост ановок; Нш- 27,94м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ая цена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.789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85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759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1.  Приямок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46-04-001-03</w:t>
              <w:br/>
              <w:t xml:space="preserve">Разборка железобетонных фундаментов, 1 м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65.0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02.4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4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1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0.1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.4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63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2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57-2-4</w:t>
              <w:br/>
              <w:t xml:space="preserve">Разборка покрытий полов цементных, 100 м2 покрыт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5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 380.5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432.0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1.2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8022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8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5.26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529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8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02-01</w:t>
              <w:br/>
              <w:t xml:space="preserve">Устройство подстилающих слоев песчаных, 1 м3 подстилающего сло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7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0.9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9.8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921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482327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.8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3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7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41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02-09</w:t>
              <w:br/>
              <w:t xml:space="preserve">Устройство подстилающих слоев бетонных, 1 м3 подстилающего сло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89.9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20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6313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.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11-01</w:t>
              <w:br/>
              <w:t xml:space="preserve">Устройство стяжек цементных толщиной 20 мм, 100 м2 стяжк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5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79.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3.4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.436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144999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0.7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4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587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000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1-03</w:t>
              <w:br/>
              <w:t xml:space="preserve">Огрунтовка бетонных и оштукатуренных поверхностей лаком БТ-577, первый слой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5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17.5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9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9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15069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3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1-04</w:t>
              <w:br/>
              <w:t xml:space="preserve">Огрунтовка бетонных и оштукатуренных поверхностей лаком БТ-577, последующий слой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5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2.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9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9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15069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3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3-21</w:t>
              <w:br/>
              <w:t xml:space="preserve">Окраска огрунтованных бетонных и оштукатуренных поверхностей эмалью ПФ-133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5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99.8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51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187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155912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.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3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09-03-029-01</w:t>
              <w:br/>
              <w:t xml:space="preserve">Монтаж лестниц прямолинейных и криволинейных, пожарных с ограждением, 1 т конструкц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402.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61.08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7.225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9560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9.9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6.41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0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12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2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201-0755</w:t>
              <w:br/>
              <w:t xml:space="preserve">Отдельные конструктивные элементы зданий и сооружений с преобладанием горячекатаных профилей, средняя масса сборочной единицы до 0,1 т, 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 060.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4</w:t>
              <w:br/>
              <w:t xml:space="preserve">Масляная окраска металлических поверхностей решеток, переплетов, труб диаметром менее 50 мм и т.п., количество окрасок 2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205.0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1.71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8171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4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1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37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4.11101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076825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2.  Шахта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4</w:t>
              <w:br/>
              <w:t xml:space="preserve">Масляная окраска металлических поверхностей решеток, переплетов, труб диаметром менее 50 мм и т.п., количество окрасок 2 кронштейнов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205.0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1.71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61500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4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4</w:t>
              <w:br/>
              <w:t xml:space="preserve">Масляная окраска металлических поверхностей решеток, переплетов, труб диаметром менее 50 мм :шина заземления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205.0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1.71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12469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4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3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4.73970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725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3.  машинное отделение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61-2-7</w:t>
              <w:br/>
              <w:t xml:space="preserve"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 535.0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3.7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28.3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.13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023.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7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67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9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56-1-1</w:t>
              <w:br/>
              <w:t xml:space="preserve">Демонтаж оконных коробок в каменных стенах с отбивкой штукатурки в откосах, 100 короб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255.0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03.32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8.73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287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051.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.8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1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0-01-034-03</w:t>
              <w:br/>
              <w:t xml:space="preserve"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, 100 м2 проем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8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4 468.4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88.1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53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50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8.492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186729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171.8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.54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2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93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.15), ЭМ = *(1*1.25), ЗПМ = *(1*1.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.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.5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56-9-1</w:t>
              <w:br/>
              <w:t xml:space="preserve">Демонтаж дверных коробок в каменных стенах с отбивкой штукатурки в откосах, 100 короб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27.3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89.4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9.3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79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437.9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.7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97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9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56-10-1</w:t>
              <w:br/>
              <w:t xml:space="preserve">Снятие дверных полотен, 100 м2 дверных полотен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88.0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6.2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6893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8.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09-06-001-01</w:t>
              <w:br/>
              <w:t xml:space="preserve">Монтаж конструкций дверей, люков, лазов для автокоптилок и пароварочных камер, 1 т конструкц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159.9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1.1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2.913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.2913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7.8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74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6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1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2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201-0239</w:t>
              <w:br/>
              <w:t xml:space="preserve">Каркас с дверью ПГД 1.52.4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412.9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41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41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101-0951</w:t>
              <w:br/>
              <w:t xml:space="preserve">Замок врезной оцинкованный с цилиндровым механизмом из латуни, компл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2.0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09-06-001-01</w:t>
              <w:br/>
              <w:t xml:space="preserve">Монтаж конструкций дверей, люков, лазов для автокоптилок и пароварочных камер, 1 т конструкц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159.9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1.1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2.913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1165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7.8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74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6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4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2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201-0772</w:t>
              <w:br/>
              <w:t xml:space="preserve">Конструктивные элементы вспомогательного назначения массой не более 50 кг с преобладанием толстолистовой стали без отверстий и сборосварочных операций, 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 550.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2-04</w:t>
              <w:br/>
              <w:t xml:space="preserve">Огрунтовка металлических поверхностей за один раз грунтовкой ГФ-021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80.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5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106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663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2</w:t>
              <w:br/>
              <w:t xml:space="preserve">Масляная окраска металлических поверхностей больших (кроме кровель), количество окрасок 2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63.7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041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8424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4.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2-016-03</w:t>
              <w:br/>
              <w:t xml:space="preserve">Штукатурка поверхностей внутри здания цементно-известковым или цементным раствором по камню и бетону улучшенная откосов, 100 м2 оштукатур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502.6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8.7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8.716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9871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7.9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.8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86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786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62-17-6</w:t>
              <w:br/>
              <w:t xml:space="preserve">Окрашивание водоэмульсионными составами поверхностей потолков, ранее окрашенных водоэмульсионной краской, с расчисткой старой краски более 35%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7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16.9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47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3.7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28690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1.8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16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67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62-16-6</w:t>
              <w:br/>
              <w:t xml:space="preserve">Окрашивание водоэмульсионными составами поверхностей стен, ранее окрашенных водоэмульсионной краской с расчисткой старой краски более 35%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88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863.6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47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9.6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6136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5.7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16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88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62-2-4</w:t>
              <w:br/>
              <w:t xml:space="preserve">Простая масляная окраска ранее окрашенных стен с подготовкой и расчисткой старой краски более 35%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37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137.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.9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1.33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457407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9.8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16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379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57-2-4</w:t>
              <w:br/>
              <w:t xml:space="preserve">Разборка покрытий полов цементных, 100 м2 покрыт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 380.5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432.0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1.2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67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8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5.26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2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8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11-01</w:t>
              <w:br/>
              <w:t xml:space="preserve">Устройство стяжек цементных толщиной 20 мм, 100 м2 стяжк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79.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3.4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.436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7261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0.7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4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587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95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1-03</w:t>
              <w:br/>
              <w:t xml:space="preserve">Огрунтовка бетонных и оштукатуренных поверхностей лаком БТ-577, первый слой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7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17.5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9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9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0484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846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1-04</w:t>
              <w:br/>
              <w:t xml:space="preserve">Огрунтовка бетонных и оштукатуренных поверхностей лаком БТ-577, последующий слой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7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2.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9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9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0484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846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3-21</w:t>
              <w:br/>
              <w:t xml:space="preserve">Окраска огрунтованных бетонных и оштукатуренных поверхностей эмалью ПФ-133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67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99.8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51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187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18859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.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846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Шина заземления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3-03-002-04</w:t>
              <w:br/>
              <w:t xml:space="preserve">Огрунтовка металлических поверхностей за один раз грунтовкой ГФ-021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80.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5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106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07327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3</w:t>
              <w:br/>
              <w:t xml:space="preserve">Масляная окраска металлических поверхностей стальных балок, труб диаметром более 50 мм и т.п., количество окрасок 2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94.5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6.678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6014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3.5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1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8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86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20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56.31243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6607139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4.  Этажные площадки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11-01</w:t>
              <w:br/>
              <w:t xml:space="preserve">Устройство стяжек цементных толщиной 20 мм(порожек), 100 м2 стяжк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79.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3.4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.436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4523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0.7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4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587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90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30-02</w:t>
              <w:br/>
              <w:t xml:space="preserve">Масляная окраска металлических поверхностей больших (кроме кровель), количество окрасок 2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287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63.7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0415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0313147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4.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3588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5-04-024-08</w:t>
              <w:br/>
              <w:t xml:space="preserve">Простая окраска масляными составами по штукатурке и сборным конструкциям стен, подготовленных под окраску, 100 м2 окрашиваемой поверх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32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70.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.7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.28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078207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2.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25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040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4.654760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22679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7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4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58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9.81791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5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7609429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9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6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8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53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64.81441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5623929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99 - по стр. 1; %=80 - по стр. 2, 27-30; %=110.7 - по стр. 3-5, 31, 37; %=81 - по стр. 6-8, 24, 32-35; %=94.5 - по стр. 11-13, 25, 26, 36, 38, 39; %=79 - по стр. 14; %=82 - по стр. 15, 17, 18; %=106.2 - по стр. 16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59.5 - по стр. 1, 6-8, 24, 32-35; %=68 - по стр. 2, 30; %=63.75 - по стр. 3-5, 31, 37; %=46.75 - по стр. 11-13, 25, 26, 36, 38, 39; %=50 - по стр. 14, 27-29; %=62 - по стр. 15, 17, 18; %=53.55 - по стр. 16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9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8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4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5.00349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1985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1 - по стр. 9, 19, 22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72.25 - по стр. 9, 19, 22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78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5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 40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73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 1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МДС81-35.2004 :Выполняемые при ремонте и реконструкции зданий и сооружений работы, аналогичные технологическим процессам в новом строительстве, по соответствующим сборникам ГЭСН-2001 на строительные и специальные строительные работы (кроме норм сборника ГЭСН№46) с применением коэффициентов  ОЗП=1,15;ЭМ=1,25;ЗПМ=1,25</w:t>
      </w:r>
      <w:r>
        <w:rPr/>
        <w:t xml:space="preserve">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10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4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