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договора: проект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договора: 03.06.201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СОГЛАСОВАНО»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УТВЕРЖДАЮ»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61 746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1 746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ройка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СК "Сосна"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й дом , расположенный по адресу: г.Саратов, ул.Вольская дом.1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АЯ СМЕТА № 2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Локальный сметный расчет)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Замена старого лифтового обоудования 1-го лифта г/п 400кг ,на 9остановок, Нш-27,94м на новое- лифт ЛП-0463БЭ( огнестойкость Е-30) г/п400кг; V-1м/с на 9 остановки; Нш 27м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ание: техническое задание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зисная цена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стоим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3.755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нтажных работ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.605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ормативная трудоемк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.256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заработная плата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.500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а в базисных ценах на 2000 г. по НБ: "ТСНБ-2001 Саратовской области (эталон)".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tbl>
      <w:tblPr>
        <w:tblW w:w="1570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поз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фр и № позиции норматива, </w:t>
              <w:br/>
              <w:t xml:space="preserve">Наименование работ и затрат, </w:t>
              <w:br/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-ство 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. ед., руб. </w:t>
            </w:r>
          </w:p>
        </w:tc>
        <w:tc>
          <w:tcPr>
            <w:tcW w:w="4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тр. труда рабочих, не зан. обсл. машин, чел-ч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териал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служ. машин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ед.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/>
      </w:pPr>
      <w:r>
        <w:rPr/>
      </w:r>
    </w:p>
    <w:tbl>
      <w:tblPr>
        <w:tblW w:w="1570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4"/>
        <w:gridCol w:w="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1.  Работа по замене оборудования лифта </w:t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2-05</w:t>
              <w:br/>
              <w:t xml:space="preserve">Замена лифтовой лебедки, количество лифтов в подъезде 1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03.8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31.5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3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2.47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2.47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8.5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.22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6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2;  ГЭСН 2;  СЦЭСМ 031854;  СЦЭСМ 040502;  СЦЭСМ 330301;  СЦЭСМ 33145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3-01</w:t>
              <w:br/>
              <w:t xml:space="preserve">Замена привода дверей кабины, грузоподъемность лифта до 500 кг, привод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3.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6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6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.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4-01</w:t>
              <w:br/>
              <w:t xml:space="preserve">Замена купе кабины лифта грузоподъемностью до 400 кг без доработки рамы пола, кабин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78.8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5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7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0.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0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0.8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6;  СЦЭСМ 330206;  СЦЭСМ 33144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4-05</w:t>
              <w:br/>
              <w:t xml:space="preserve">Замена порога кабины лифта, порог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62.6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7.9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27-02</w:t>
              <w:br/>
              <w:t xml:space="preserve">Замена клиньев ловителей лифта, скорость движения кабины, м/с св. 1, плавного торможения, компл. клинье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8.3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.88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1.7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4.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5-01</w:t>
              <w:br/>
              <w:t xml:space="preserve">Замена двери шахты, грузоподъемность лифта до 500 кг, двер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13.4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.88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82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60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1.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79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8.9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7;  СЦЭСМ 040502;  СЦЭСМ 3303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08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56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7-01</w:t>
              <w:br/>
              <w:t xml:space="preserve">Замена системы управления лифта на 9 этажей, при количестве лифтов в подъезде 1, одиночная работа, система управл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837.7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51.28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83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34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5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4.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4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346.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.59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86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8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7;  ГЭСН 2;  СЦЭСМ 031001;  СЦЭСМ 050101;  СЦЭСМ 330206;  СЦЭСМ 330301;  СЦЭСМ 33080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1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3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9-01</w:t>
              <w:br/>
              <w:t xml:space="preserve">Замена тягового каната, кана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60.1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8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5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5.1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5.3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2.6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9-03</w:t>
              <w:br/>
              <w:t xml:space="preserve">Замена ограничителя скорости, ограничите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7.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31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4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4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.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1;  СЦЭСМ 3303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9-05</w:t>
              <w:br/>
              <w:t xml:space="preserve">Замена натяжного устройство каната ограничителя скорости, устройств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2.7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7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7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0.6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09-04</w:t>
              <w:br/>
              <w:t xml:space="preserve">Замена каната ограничителя скорости, кана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5.8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2.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0-03</w:t>
              <w:br/>
              <w:t xml:space="preserve">Замена устройства вводного, количество лифтов в подъезде 1, устройств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8.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0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0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.3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1-01</w:t>
              <w:br/>
              <w:t xml:space="preserve">Замена башмака, башма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5.0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9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1.7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.8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2-01</w:t>
              <w:br/>
              <w:t xml:space="preserve">Замена аппарата вызывного, работа лифта одиночная, аппара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4.7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77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0.9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.8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2-03</w:t>
              <w:br/>
              <w:t xml:space="preserve">Замена аппарата приказного, количество лифтов в подъезде-1, аппара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91.7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9.8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9.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6.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2-04</w:t>
              <w:br/>
              <w:t xml:space="preserve">Замена поста &lt;Ревизия&gt;, пос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2.4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48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4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0.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3-01</w:t>
              <w:br/>
              <w:t xml:space="preserve">Замена верхней балки противовеса, количество лифтов в подъезде 1, бал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2.1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.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7.7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14-01</w:t>
              <w:br/>
              <w:t xml:space="preserve">Замена балки дверей кабины, бал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8.1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2.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4.7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23-02</w:t>
              <w:br/>
              <w:t xml:space="preserve">Замена направляющих противовеса, м направляющи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.6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9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7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6.9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.7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;  СЦЭСМ 33020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23-01</w:t>
              <w:br/>
              <w:t xml:space="preserve">Замена направляющих кабины, м направляющи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7.8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78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0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7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7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0.9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.9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;  СЦЭСМ 33020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7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24-01</w:t>
              <w:br/>
              <w:t xml:space="preserve">Замена металлического каркаса кабины, карка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10.4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0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6.56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6.5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4.5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50;  СЦЭСМ 330206;  СЦЭСМ 3303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2-013-01</w:t>
              <w:br/>
              <w:t xml:space="preserve">Установка поручня в кабине, п.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9.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9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93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9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.8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;  СЦЭСМ 33020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26-01</w:t>
              <w:br/>
              <w:t xml:space="preserve">Замена рамки слабины подъемных канатов, рам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8.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22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2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.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0-01</w:t>
              <w:br/>
              <w:t xml:space="preserve">Замена противовеса при подвеске 3-х канатной, противове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16.8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9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3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8.6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;  СЦЭСМ 33020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3-01</w:t>
              <w:br/>
              <w:t xml:space="preserve">Замена электропроводки освещения шахты, этаж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.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76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4.8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.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3-02</w:t>
              <w:br/>
              <w:t xml:space="preserve">Замена электропроводки по кабине с дверями раздвижными, грузоподъемность лифта, кг до 400, кабин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2.0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26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2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.2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4-01</w:t>
              <w:br/>
              <w:t xml:space="preserve">Снятие силовой электропроводки машинного помещения, провод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4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4-02</w:t>
              <w:br/>
              <w:t xml:space="preserve">Прокладка проводов силовой электропроводки в трубах, м провод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8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7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4-03</w:t>
              <w:br/>
              <w:t xml:space="preserve">Подключение проводов электропроводки, провод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10</w:t>
              <w:br/>
              <w:t xml:space="preserve">Заготовка жгута (до 10 жил), п.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3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4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9.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13</w:t>
              <w:br/>
              <w:t xml:space="preserve">Прокладка жгута электропроводки в трубах к шкафу управления, п.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6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2.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14</w:t>
              <w:br/>
              <w:t xml:space="preserve">Подсоединение проводов к центральной распаячной коробке, короб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6.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7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7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.7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15</w:t>
              <w:br/>
              <w:t xml:space="preserve">Подсоединение проводов к этажной распаячной коробке, коробк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8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8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5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6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16</w:t>
              <w:br/>
              <w:t xml:space="preserve">Подсоединение проводов к электрическим аппаратам, установленным в шахте и приямке лифта, аппара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9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6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6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8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21</w:t>
              <w:br/>
              <w:t xml:space="preserve">Подсоединение проводов цепи управления к шкафу управления лифтом с дверями раздвижными, шкаф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4.4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83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8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.8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5-22</w:t>
              <w:br/>
              <w:t xml:space="preserve">Опробование работы лифта на всех режимах, лиф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3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7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7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1-036-01</w:t>
              <w:br/>
              <w:t xml:space="preserve">Замена подвесного кабеля, кабе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2.3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.3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4.0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9.0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2-008-01</w:t>
              <w:br/>
              <w:t xml:space="preserve">Установка щита с электроаппаратурой на кирпичной или бетонной стене, работа лифта одиночная, щи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5.5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41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.8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2;  СЦЭСМ 33145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2-005-01</w:t>
              <w:br/>
              <w:t xml:space="preserve">Установка устройства безопасности, количество этажей-9, работа лифта одиночная, устройств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62.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9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8.3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8.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1.5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6;  СЦЭСМ 33020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2-011-01</w:t>
              <w:br/>
              <w:t xml:space="preserve">Установка подлебедочной рамы, ра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7.6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8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.5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2-012-01</w:t>
              <w:br/>
              <w:t xml:space="preserve">Установка шунта точной остановки кабины, шун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.5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2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.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2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2-012-02</w:t>
              <w:br/>
              <w:t xml:space="preserve">Установка шунта замедления движения кабины, шун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9.4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07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03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7.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4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3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мр 01-04-003-01</w:t>
              <w:br/>
              <w:t xml:space="preserve">Балансировка системы &lt;кабина-противовес&gt;, систе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9.1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07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.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3.8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1-0038;  ГЭСН 2-0012;  СЦЭСМ 33020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2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90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98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375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.4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2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90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98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375.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.4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0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60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7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 46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 46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7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 8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 7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14 53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2.  Материалы ,необходимые для выполнения монтажных работ </w:t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2-0497</w:t>
              <w:br/>
              <w:t xml:space="preserve">Провода силовые для электрических установок на напряжение до 450 В с медной жилой марки ПВ1, сечением 2,5 мм2, 10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031.8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9-0763</w:t>
              <w:br/>
              <w:t xml:space="preserve">Светильники НСП 41-200-003 (с решеткой)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2.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3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32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9-0740</w:t>
              <w:br/>
              <w:t xml:space="preserve">Лампы накаливания газопольные в прозрачной колбе МО 40-100, 10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2.9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9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9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5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22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8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70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3.  Оборудование </w:t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Лифт ЛП-0463БЭ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62 605.4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2 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2 6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690748/3.6/1.18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85 38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5 36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90 74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4.  Дополнительные  работы  при монтаже оборудования </w:t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2-472-06</w:t>
              <w:br/>
              <w:t xml:space="preserve">Проводник заземляющий открыто по строительным основаниям из полосовой стали сечением 100 мм2, 1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4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346.0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6.73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5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8.6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64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9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85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2-472-10</w:t>
              <w:br/>
              <w:t xml:space="preserve">Проводник заземляющий из медного изолированного провода сечением 25 мм2 открыто по строительным основаниям, 1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3684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 028.2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1.17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58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41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6.6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.1674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8.0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5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105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2-0577</w:t>
              <w:br/>
              <w:t xml:space="preserve">Провод медный для заземления, кг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64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8.7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верление отверстий под химдюбеля  для установки кронштейнов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 69-2-1</w:t>
              <w:br/>
              <w:t xml:space="preserve">Сверление отверстий в кирпичных стенах электроперфоратором диаметром до 20 мм, толщина стен 0,5 кирпича, 100 отверст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7.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.37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4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819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.8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8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Штанга с резьбой DIN975 М16х1м,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3.0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150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DIN934М16 гайка  ZN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7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5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DIN125 шайба 16 х  ZN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4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3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DIN127 шайба 16 х  ZN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2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Масса инжекц.ITN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46.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950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плиты машинного помещения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46-03-007-02</w:t>
              <w:br/>
              <w:t xml:space="preserve">Пробивка проемов в конструкциях из бетона, 1 м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667.0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419.38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7.6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9663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7.6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3.33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43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4000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06-01-015-06</w:t>
              <w:br/>
              <w:t xml:space="preserve">Установка стальных конструкций, остающихся в теле бетона, 1 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 353.0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92.81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6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5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3.279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2623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2.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1.94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1875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7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.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5.2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11-01-002-09</w:t>
              <w:br/>
              <w:t xml:space="preserve">Устройство подстилающих слоев бетонных, 1 м3 подстилающего сло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7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3.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9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.209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1567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.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чт.ресурсы:  ТССЦ 401-0005:[ М-(746.64=732.00*1.02) ]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.7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7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402-0005</w:t>
              <w:br/>
              <w:t xml:space="preserve">Раствор готовый кладочный цементный марки 150, м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7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58.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 09-06-001-02</w:t>
              <w:br/>
              <w:t xml:space="preserve">Устройство металлических бортиков, 1 т конструкц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5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02.4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17.5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8.408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309565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8.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8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5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79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1,15), ЭМ = *(1*1,25), ЗПМ = *(1*1,25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.2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101-2547</w:t>
              <w:br/>
              <w:t xml:space="preserve">Сталь полосовая 20х3 мм, 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5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 373.4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Электроосвещение машинного помещения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2-409-01</w:t>
              <w:br/>
              <w:t xml:space="preserve">Труба винипластовая по установленным конструкциям, по стенам и колоннам с креплением скобами, диаметр до 25 мм, 1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517.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35.7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3.8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61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3.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2.20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.91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75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7-0915</w:t>
              <w:br/>
              <w:t xml:space="preserve">Трубы поливинилхлоридные (ПВХ) диаметром 25 мм,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7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2-412-02</w:t>
              <w:br/>
              <w:t xml:space="preserve">Затягивание провода в проложенные трубы и металлические рукава первого одножильного или многожильного в общей оплетке, суммарное сечение до 6 мм2, 1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12.8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2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74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741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3.3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3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2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2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2-0544</w:t>
              <w:br/>
              <w:t xml:space="preserve">Провода силовые для электрических установок на напряжение до 450 В с медными жилами плоские с разделительным основанием марки ППВ, с числом жил - 2 и сечением 1,5 мм2, 10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508.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3-591-01</w:t>
              <w:br/>
              <w:t xml:space="preserve">Выключатель одноклавишный неутопленного типа при открытой проводке, 100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42.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9.52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9.5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.18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1.8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58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9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9-1201</w:t>
              <w:br/>
              <w:t xml:space="preserve">Выключатель одноклавишный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.2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3-591-08</w:t>
              <w:br/>
              <w:t xml:space="preserve">Розетка штепсельная неутопленного типа при открытой проводке, 100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82.6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2.14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3.2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432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8.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77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00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3-0471</w:t>
              <w:br/>
              <w:t xml:space="preserve">Розетка открытой проводки с заземлением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.7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3-593-06</w:t>
              <w:br/>
              <w:t xml:space="preserve">Светильник потолочный или настенный с креплением винтами или болтами для помещений с нормальными условиями среды, одноламповый, 100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 652.8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946.80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8.3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649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5.9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3.79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.76 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312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9-0763</w:t>
              <w:br/>
              <w:t xml:space="preserve">Светильники НСП 41-200-003 (с решеткой)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2.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9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9-0740</w:t>
              <w:br/>
              <w:t xml:space="preserve">Лампы накаливания газопольные в прозрачной колбе МО 40-100, 10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2.9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40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64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30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47.85726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73879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2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78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7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33.3428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16295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95 - по стр. 48, 49, 63, 65, 67, 69, 7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65 - по стр. 48, 49, 63, 65, 67, 69, 7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86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6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3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4.2048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5750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78 - по стр. 51; %=99 - по стр. 57; %=94.5 - по стр. 58; %=110.7 - по стр. 59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50 - по стр. 51; %=59.5 - по стр. 57; %=55.25 - по стр. 58; %=63.75 - по стр. 59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ЕТАЛЛО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0.309565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79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1 - по стр. 6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72.25 - по стр. 6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ЕТАЛЛО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1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5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 6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13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 76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4 77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35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0 1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 29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423.757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.198797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2 6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04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22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65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 15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409.242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0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.62295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0 - по стр. 1-43; %=95 - по стр. 48, 49, 63, 65, 67, 69, 7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74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60 - по стр. 1-43; %=65 - по стр. 48, 49, 63, 65, 67, 69, 7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03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8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6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3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4.2048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5750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78 - по стр. 51; %=99 - по стр. 57; %=94.5 - по стр. 58; %=110.7 - по стр. 59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50 - по стр. 51; %=59.5 - по стр. 57; %=55.25 - по стр. 58; %=63.75 - по стр. 59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2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ЕТАЛЛО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0.309565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.00079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1 - по стр. 6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72.25 - по стр. 61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ЕТАЛЛО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3 75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87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1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 P1: К = 5.6; P2: К = 5.51; P3: К = 3.6; P4: К = 5.5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5 03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P1-4: % = 1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6 70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61 74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/>
        <w:t>МДС81-35.2004 :Выполняемые при ремонте и реконструкции зданий и сооружений работы, аналогичные технологическим процессам в новом строительстве, по соответствующим сборникам ГЭСН-2001 на строительные и специальные строительные работы (кроме норм сборника ГЭСН№46) с применением коэффициентов  ОЗП=1,15;ЭМ=1,25;ЗПМ=1,25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р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 w:cs="Verdana"/>
        <w:sz w:val="20"/>
        <w:szCs w:val="20"/>
        <w:lang w:val="en-US"/>
      </w:rPr>
    </w:pPr>
    <w:r>
      <w:rPr>
        <w:rFonts w:eastAsia="Verdana" w:cs="Verdana"/>
        <w:sz w:val="20"/>
        <w:szCs w:val="20"/>
        <w:lang w:val="en-US"/>
      </w:rPr>
      <w:fldChar w:fldCharType="begin"/>
    </w:r>
    <w:r>
      <w:rPr>
        <w:sz w:val="20"/>
        <w:szCs w:val="20"/>
        <w:rFonts w:eastAsia="Verdana" w:cs="Verdana"/>
        <w:lang w:val="en-US"/>
      </w:rPr>
      <w:instrText xml:space="preserve"> PAGE \* ARABIC </w:instrText>
    </w:r>
    <w:r>
      <w:rPr>
        <w:sz w:val="20"/>
        <w:szCs w:val="20"/>
        <w:rFonts w:eastAsia="Verdana" w:cs="Verdana"/>
        <w:lang w:val="en-US"/>
      </w:rPr>
      <w:fldChar w:fldCharType="separate"/>
    </w:r>
    <w:r>
      <w:rPr>
        <w:sz w:val="20"/>
        <w:szCs w:val="20"/>
        <w:rFonts w:eastAsia="Verdana" w:cs="Verdana"/>
        <w:lang w:val="en-US"/>
      </w:rPr>
      <w:t>16</w:t>
    </w:r>
    <w:r>
      <w:rPr>
        <w:sz w:val="20"/>
        <w:szCs w:val="20"/>
        <w:rFonts w:eastAsia="Verdana"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&lt; 330 * 1 * 2 &gt; </w:t>
          </w:r>
        </w:p>
      </w:tc>
      <w:tc>
        <w:tcPr>
          <w:tcW w:w="9704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ПК РИК (вер.1.3.140401) </w:t>
          </w:r>
        </w:p>
      </w:tc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Форма 4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Verdan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