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703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703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6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Полное техническое освидетельствование , предоставление грузов , декларирование 1-го лифта   г/п400кгV-0,1м/с на 9остановок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ая цена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374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84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190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1.  Полное техническое освидетельствование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5-001-01</w:t>
              <w:br/>
              <w:t xml:space="preserve">Полное техническое освидетельствование лифта на две остановки, лиф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82.3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8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6.31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6.3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2.4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;  ГЭСН 2-0011;  ГЭСН 2-20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5-001-02</w:t>
              <w:br/>
              <w:t xml:space="preserve">За каждую дополнительную остановку больше двух добавлять к расценке 41-05-001-01, останов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7.9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4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6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7.4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9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;  ГЭСН 2-0011;  ГЭСН 2-20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.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.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6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86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3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2.  Прочие работы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Предоставление тарированых грузов, услуг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37.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3540/1.18/6.85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Регистрация декларации соответствия, декларировани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459.8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46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4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11800/1.18/6.85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ПРОЧИХ PАБОТ (С НАКЛ. И ПЛАН.)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ПPОЧИХ PАБОТ (С НАКЛ. И ПЛАН.)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.8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00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34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1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3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.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.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65 - по стр. 1, 2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 - по стр. 1, 2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ПРОЧИХ PАБОТ (С НАКЛ. И ПЛАН.)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ПPОЧИХ PАБОТ (С НАКЛ. И ПЛАН.)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3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P1: К = 5.6; P2: К = 6.8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86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P1-2: % = 1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83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 70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  <w:t xml:space="preserve">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4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6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