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договора: проект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договора: 03.06.2014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СОГЛАСОВАНО»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20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УТВЕРЖДАЮ»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927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а на сумму: 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927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уб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 /______________________ /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______»____________________ 20___г. </w:t>
            </w:r>
          </w:p>
        </w:tc>
      </w:tr>
      <w:tr>
        <w:trPr/>
        <w:tc>
          <w:tcPr>
            <w:tcW w:w="78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ройка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СК "Сосна"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й дом , расположенный по адресу: г.Саратов, ул.Вольская дом.13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КАЛЬНАЯ СМЕТА № 5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Локальный сметный расчет) 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Диспетчеризация  системы «Обь» 1-го лифта г/п 400кг на 9 остановок </w:t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зисная цена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стоим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.532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нтажных работ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105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ормативная трудоемкость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485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чел.ч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метная заработная плата: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184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а в базисных ценах на 2000 г. по НБ: "ТСНБ-2001 Саратовской области (эталон)".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поз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фр и № позиции норматива, </w:t>
              <w:br/>
              <w:t xml:space="preserve">Наименование работ и затрат, </w:t>
              <w:br/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личе-ство 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. ед., руб. </w:t>
            </w:r>
          </w:p>
        </w:tc>
        <w:tc>
          <w:tcPr>
            <w:tcW w:w="4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тр. труда рабочих, не зан. обсл. машин, чел-ч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териал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с. маш. 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служ. машин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лата труда осн. ра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опл. труда мех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ед.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4"/>
        <w:gridCol w:w="1134"/>
        <w:gridCol w:w="1077"/>
        <w:gridCol w:w="850"/>
        <w:gridCol w:w="1247"/>
        <w:gridCol w:w="1020"/>
        <w:gridCol w:w="1134"/>
        <w:gridCol w:w="850"/>
        <w:gridCol w:w="1134"/>
        <w:gridCol w:w="1134"/>
        <w:gridCol w:w="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1.  Монтажные работы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10-02-016-01</w:t>
              <w:br/>
              <w:t xml:space="preserve">Коммутатор диспетчерской или директорской связи с усилительным устройством, емкость 5 номеров(УКЛ/УЛ), 1 номер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2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6.2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.65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2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.8625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.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30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9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12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10-04-101-07</w:t>
              <w:br/>
              <w:t xml:space="preserve">Громкоговоритель или звуковая колонка в помещении(микрофон и динамик), 1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0.5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.1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10-08-002-04</w:t>
              <w:br/>
              <w:t xml:space="preserve">Извещатель ОС автоматический контактный, магнитоконтактный на открывание окон, дверей, 1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9.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84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0.8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10-01-055-02</w:t>
              <w:br/>
              <w:t xml:space="preserve">Прокладка кабеля, масса 1 м до 1 кг, по стене кирпичной, 100 м кабел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477.9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7.72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7.1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9326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6.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.12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53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1621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м 08-02-149-01</w:t>
              <w:br/>
              <w:t xml:space="preserve">Кабель до 35 кВ, подвешиваемый на тросе, масса 1 м кабеля до 1 кг, 100 м кабел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 076.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494.72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22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74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7.1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5.13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4.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9.89 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.44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932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Материалы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СЦ 501-0640</w:t>
              <w:br/>
              <w:t xml:space="preserve">Кабели силовые переносные с гибкими медными жилами в резиновой оболочке марки КГ, с числом жил - 4 и сечением 1,5 мм2, 1000 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40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0 572.3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Извещатель ОС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.8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25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Переговорный комплект кабины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80.4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523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Монтажный комплект для ЛБ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9.0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319/1.18/5.51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3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6.7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206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7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6.7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206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0 - по стр. 1, 3, 4; %=92 - по стр. 2; %=95 - по стр. 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60 - по стр. 1, 3, 4; %=65 - по стр. 2, 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0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5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93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0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44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2.  Оборудование для монтажных работ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Лифтовой блок6.0 УКЛ/УЛ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 377.1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7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37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5850/1.18/3.6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-прайс.</w:t>
              <w:br/>
              <w:t xml:space="preserve">Моноблок КЛШ-КСЛ Ethernet, ш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25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910.0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правки: М: =12362/1.18/3.6 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57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Раздел 3.  Наладка каналов связи </w:t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п 02-01-002-01</w:t>
              <w:br/>
              <w:t xml:space="preserve">Автоматизированная система управления II категории технической сложности с количеством каналов (Кобщ) 2, сист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625.0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2.24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42.24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25.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2-0011;  ГЭСН 2-0012;  ГЭСН 2-0013;  ГЭСН 2-20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2.4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п 02-01-002-02</w:t>
              <w:br/>
              <w:t xml:space="preserve"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кан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300.8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0.328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0.328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0.8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бавл.ресурсы:  ГЭСН 2-0011;  ГЭСН 2-0012;  ГЭСН 2-0013;  ГЭСН 2-2001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исления: ОЗП = *(1*2.4)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:2,4-Коэффициент , учитывающий: метрологическую сложность,развитость информационных  и управляющих функций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РАЗДЕЛУ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.5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.5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PАСХОДЫ - (%=6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РАЗДЕЛУ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6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6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1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5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 ИТО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1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8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30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9.333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206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ОРУДОВАНИЯ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0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7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7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16.7651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206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РАСХОДЫ - (%=80 - по стр. 1, 3, 4; %=92 - по стр. 2; %=95 - по стр. 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60 - по стр. 1, 3, 4; %=65 - по стр. 2, 5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МОНТАЖ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0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ОБЩЕСТРОИТЕЛЬНЫХ Р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.568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НАКЛАДНЫЕ PАСХОДЫ - (%=65 - по стр. 12, 13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  СМЕТНАЯ ПРИБЫЛЬ - (%=40 - по стр. 12, 13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, СТОИМОСТЬ ПУСКОНАЛАДОЧНЫХ PАБОТ 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8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. ВСЕГО  ПО  СМ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53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КЛАДНЫЕ РАС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МЕТНАЯ ПРИБЫЛ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в ТЕКУЩИХ ЦЕНАХ P1: К = 5.51; P2: К = 3.6; P3: К = 5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14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ДС P1-3: % = 1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78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с НДС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 92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  <w:t xml:space="preserve">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рил: 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олжность, подпись, Ф.И.О) </w:t>
            </w:r>
          </w:p>
        </w:tc>
      </w:tr>
    </w:tbl>
    <w:p>
      <w:pPr>
        <w:pStyle w:val="Normal"/>
        <w:autoSpaceDE w:val="false"/>
        <w:ind w:left="30" w:right="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 w:cs="Verdana"/>
        <w:sz w:val="20"/>
        <w:szCs w:val="20"/>
        <w:lang w:val="en-US"/>
      </w:rPr>
    </w:pPr>
    <w:r>
      <w:rPr>
        <w:rFonts w:eastAsia="Verdana" w:cs="Verdana"/>
        <w:sz w:val="20"/>
        <w:szCs w:val="20"/>
        <w:lang w:val="en-US"/>
      </w:rPr>
      <w:fldChar w:fldCharType="begin"/>
    </w:r>
    <w:r>
      <w:rPr>
        <w:sz w:val="20"/>
        <w:szCs w:val="20"/>
        <w:rFonts w:eastAsia="Verdana" w:cs="Verdana"/>
        <w:lang w:val="en-US"/>
      </w:rPr>
      <w:instrText xml:space="preserve"> PAGE \* ARABIC </w:instrText>
    </w:r>
    <w:r>
      <w:rPr>
        <w:sz w:val="20"/>
        <w:szCs w:val="20"/>
        <w:rFonts w:eastAsia="Verdana" w:cs="Verdana"/>
        <w:lang w:val="en-US"/>
      </w:rPr>
      <w:fldChar w:fldCharType="separate"/>
    </w:r>
    <w:r>
      <w:rPr>
        <w:sz w:val="20"/>
        <w:szCs w:val="20"/>
        <w:rFonts w:eastAsia="Verdana" w:cs="Verdana"/>
        <w:lang w:val="en-US"/>
      </w:rPr>
      <w:t>6</w:t>
    </w:r>
    <w:r>
      <w:rPr>
        <w:sz w:val="20"/>
        <w:szCs w:val="20"/>
        <w:rFonts w:eastAsia="Verdana"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&lt; 330 * 1 * 5 &gt; </w:t>
          </w:r>
        </w:p>
      </w:tc>
      <w:tc>
        <w:tcPr>
          <w:tcW w:w="9704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ПК РИК (вер.1.3.140401) </w:t>
          </w:r>
        </w:p>
      </w:tc>
      <w:tc>
        <w:tcPr>
          <w:tcW w:w="3000" w:type="dxa"/>
          <w:tcBorders/>
        </w:tcPr>
        <w:p>
          <w:pPr>
            <w:pStyle w:val="Normal"/>
            <w:autoSpaceDE w:val="false"/>
            <w:snapToGrid w:val="false"/>
            <w:spacing w:before="20" w:after="20"/>
            <w:ind w:left="30" w:right="30" w:hanging="0"/>
            <w:jc w:val="right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Форма 4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Verdan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