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00"/>
        <w:gridCol w:w="1800"/>
        <w:gridCol w:w="4052"/>
        <w:gridCol w:w="1800"/>
        <w:gridCol w:w="52"/>
        <w:gridCol w:w="1500"/>
        <w:gridCol w:w="448"/>
        <w:gridCol w:w="1052"/>
        <w:gridCol w:w="1500"/>
        <w:gridCol w:w="1500"/>
      </w:tblGrid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омер договора: проект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договора: 03.06.2014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20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СОГЛАСОВАНО»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20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УТВЕРЖДАЮ»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а на сумму: 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3 722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уб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а на сумму: </w:t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3 722 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уб.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 /______________________ /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 /______________________ /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______»____________________ 20___г.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______»____________________ 20___г.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ройка: 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СК "Сосна"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ъект: 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илой дом , расположенный по адресу: г.Саратов, ул.Вольская дом.13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ОКАЛЬНАЯ СМЕТА № 3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Локальный сметный расчет)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Пусконаладка 1-го лифта г/п 400кг ,на 9остановок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азисная цена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кущая цена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ная стоимость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.263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00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Hормативная трудоемкость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864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чел.ч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00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чел.ч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ная заработная плата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.348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00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лена в базисных ценах на 2000 г. по НБ: "ТСНБ-2001 Саратовской области (эталон)". </w:t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</w:r>
    </w:p>
    <w:tbl>
      <w:tblPr>
        <w:tblW w:w="1570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4"/>
        <w:gridCol w:w="1134"/>
        <w:gridCol w:w="1077"/>
        <w:gridCol w:w="850"/>
        <w:gridCol w:w="1247"/>
        <w:gridCol w:w="1020"/>
        <w:gridCol w:w="1134"/>
        <w:gridCol w:w="850"/>
        <w:gridCol w:w="1134"/>
        <w:gridCol w:w="1136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поз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Шифр и № позиции норматива, </w:t>
              <w:br/>
              <w:t xml:space="preserve">Наименование работ и затрат, </w:t>
              <w:br/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личе-ство </w:t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оим. ед., руб. </w:t>
            </w:r>
          </w:p>
        </w:tc>
        <w:tc>
          <w:tcPr>
            <w:tcW w:w="4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щая стоимость, руб. </w:t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тр. труда рабочих, не зан. обсл. машин, чел-ч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с. маш.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лата труда осн. раб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териал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с. маш. </w:t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служ. машины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лата труда осн. раб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опл. труда мех.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опл. труда мех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ед.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</w:tr>
    </w:tbl>
    <w:p>
      <w:pPr>
        <w:pStyle w:val="Normal"/>
        <w:autoSpaceDE w:val="false"/>
        <w:ind w:left="30" w:right="30" w:hanging="0"/>
        <w:jc w:val="center"/>
        <w:rPr/>
      </w:pPr>
      <w:r>
        <w:rPr/>
      </w:r>
    </w:p>
    <w:tbl>
      <w:tblPr>
        <w:tblW w:w="1570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4"/>
        <w:gridCol w:w="1134"/>
        <w:gridCol w:w="1077"/>
        <w:gridCol w:w="850"/>
        <w:gridCol w:w="1247"/>
        <w:gridCol w:w="1020"/>
        <w:gridCol w:w="1134"/>
        <w:gridCol w:w="850"/>
        <w:gridCol w:w="1134"/>
        <w:gridCol w:w="1134"/>
        <w:gridCol w:w="2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п 01-14-025-01</w:t>
              <w:br/>
              <w:t xml:space="preserve">Лифт пассажирский для жилых домов на 10 остановок, грузоподъемность до 630 кг, скорость движения кабины 1 м/с, с микропроцессорными устройствами, лиф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1 575.4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5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57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80.8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80.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575.4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0-3005;  0-3006;  2-001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.2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52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63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п 01-14-025-04</w:t>
              <w:br/>
              <w:t xml:space="preserve">При изменении количества остановок уменьшать или добавлять к расценке 01-14-025-01, остановк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27.0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22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22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7.28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-17.2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7.0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0-3005;  0-3006;  2-001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.2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14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9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СМ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34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34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63.52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ПУСКОНАЛАДОЧНЫХ P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34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34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63.52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PАСХОДЫ - (%=65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37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40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53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ПУСКОНАЛАДОЧНЫХ P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 26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СМ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 26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37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53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0 27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ля пусконаладочных рабо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0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0 27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 44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3 72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правочно:</w:t>
      </w:r>
      <w:r>
        <w:rPr/>
        <w:t xml:space="preserve"> МДС 81-40.2006раздел2 п. 2.1. таб№2п.4 В местах прохода коммуникаций электроснабжения, в действующих электроустановках, вблизи конструкций и предметов, находящихся под напряжением ( в случаях, когда полное снятие напряжения по производственным условиям невозможно):ОЗП=1,2;ЭМ=1,2;ЗПМ=1,2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11804"/>
      </w:tblGrid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ил: 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олжность, подпись, Ф.И.О)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рил: 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олжность, подпись, Ф.И.О) </w:t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Verdana" w:cs="Verdana"/>
        <w:sz w:val="20"/>
        <w:szCs w:val="20"/>
        <w:lang w:val="en-US"/>
      </w:rPr>
    </w:pPr>
    <w:r>
      <w:rPr>
        <w:rFonts w:eastAsia="Verdana" w:cs="Verdana"/>
        <w:sz w:val="20"/>
        <w:szCs w:val="20"/>
        <w:lang w:val="en-US"/>
      </w:rPr>
      <w:fldChar w:fldCharType="begin"/>
    </w:r>
    <w:r>
      <w:rPr>
        <w:sz w:val="20"/>
        <w:szCs w:val="20"/>
        <w:rFonts w:eastAsia="Verdana" w:cs="Verdana"/>
        <w:lang w:val="en-US"/>
      </w:rPr>
      <w:instrText xml:space="preserve"> PAGE \* ARABIC </w:instrText>
    </w:r>
    <w:r>
      <w:rPr>
        <w:sz w:val="20"/>
        <w:szCs w:val="20"/>
        <w:rFonts w:eastAsia="Verdana" w:cs="Verdana"/>
        <w:lang w:val="en-US"/>
      </w:rPr>
      <w:fldChar w:fldCharType="separate"/>
    </w:r>
    <w:r>
      <w:rPr>
        <w:sz w:val="20"/>
        <w:szCs w:val="20"/>
        <w:rFonts w:eastAsia="Verdana" w:cs="Verdana"/>
        <w:lang w:val="en-US"/>
      </w:rPr>
      <w:t>3</w:t>
    </w:r>
    <w:r>
      <w:rPr>
        <w:sz w:val="20"/>
        <w:szCs w:val="20"/>
        <w:rFonts w:eastAsia="Verdana"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&lt; 330 * 1 * 3 &gt; </w:t>
          </w:r>
        </w:p>
      </w:tc>
      <w:tc>
        <w:tcPr>
          <w:tcW w:w="9704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ПК РИК (вер.1.3.140401) </w:t>
          </w:r>
        </w:p>
      </w:tc>
      <w:tc>
        <w:tcPr>
          <w:tcW w:w="3000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jc w:val="right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Форма 4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Verdana" w:hAnsi="Verdana" w:eastAsia="Verdana" w:cs="Verdana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7852" w:leader="none"/>
        <w:tab w:val="right" w:pos="15704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