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Б.Садовая, д. 96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Б. Садовая, д. 96 А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ой инженерной системы электр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1 319 998-00 (один миллион триста девятнадцать тысяч девятьсот девяносто восем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о с ограниченной ответственностью «Коммунальник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 645407712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  56-11-9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56-11-9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4, г. Саратов, ул. Новоузенская, д. 147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Коммунальни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4, г. Саратов, ул. Новоузенская, д. 147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 экономист Тимонина И.Б., тел. 56-11-9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окончания работ: 15 октя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14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Новоузенская, д. 147А, офис ООО «Коммунальник»,  10 часов 30 минут, 4 сентября 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 12.08.2014г. до 03.09.2014г. с понедельника по пятницу с 9-00 до 16-00 (время московское). Место: 410054, г. Саратов, ул. Новоузенская, 147А, офис ООО «Коммунальник»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2.08.2014  № 127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cp:keywords/>
  <dc:language>en-US</dc:language>
  <cp:lastModifiedBy>Administrator</cp:lastModifiedBy>
  <cp:lastPrinted>2014-08-15T11:15:00Z</cp:lastPrinted>
  <dcterms:modified xsi:type="dcterms:W3CDTF">2014-08-15T08:16:00Z</dcterms:modified>
  <cp:revision>37</cp:revision>
  <dc:subject/>
  <dc:title/>
</cp:coreProperties>
</file>