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Б. Садовая, д. 85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Б. Садовая, д. 85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ой инженерной системы электр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 319 998-00 (один миллион триста девятнадцать тысяч девятьсот девяносто восем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ответственностью «Коммунальник-1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 645408279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 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Коммунальник-1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 экономист Тимонина И. Б., тел. 56-11-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окончания работ: 15 окт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4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Новоузенская, д. 147А, офис ООО «Коммунальник-1»,  10 часов 30 минут, 4 сентября 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 12.08.2014г. до 03.09.2014г. с понедельника по пятницу с 9-00 до 16-00 (время московское). Место: 410054, г. Саратов, ул. Новоузенская, 147А, офис ООО «Коммунальник-1»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 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Administrator</cp:lastModifiedBy>
  <cp:lastPrinted>2014-08-15T11:39:00Z</cp:lastPrinted>
  <dcterms:modified xsi:type="dcterms:W3CDTF">2014-08-15T08:47:00Z</dcterms:modified>
  <cp:revision>36</cp:revision>
  <dc:subject/>
  <dc:title/>
</cp:coreProperties>
</file>