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ых дом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Б. Садовая, д. 162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945 862-00 (девятьсот сорок пять тысяч восемьсот шестьдесят два) рубля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Тракторная, д. 43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555 637-00 (пятьсот пятьдесят пять тысяч шестьсот тридцать семь) рублей 00 копеек.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поверхностью Управляющая компания «Фаворит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210504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-2) 26-12-4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-2) 26-15-6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5, г. Саратов, ул. им. Зарубина В.С., д. 117 кв.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Управляющая компания «Фаворит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26-12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26-15-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5, г. Саратов, ул. Университетская, д.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Михайлов Александр Васильевич, тел. (8452) 26-16-39, 8917211936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Университетская, д. 56,  10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 г. до 28.08.2014 г. с понедельника по четверг с 8-30 до 13-00 и с 14-00 до 17-30, в пятницу с 8-30 до 13-00 и с 14-00 до 16-30 (время московское). Место: 410005, г. Саратов, ул. Университетская, д. 56, 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 xml:space="preserve"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и в газете «Саратовская областная газета» №  126 (3470)   от 08 августа 2014 г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ОО УК «Фаворит»</w:t>
        <w:tab/>
        <w:tab/>
        <w:tab/>
        <w:t>Бунин Н.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01:00Z</dcterms:created>
  <dc:creator>user</dc:creator>
  <dc:description/>
  <cp:keywords/>
  <dc:language>en-US</dc:language>
  <cp:lastModifiedBy>user</cp:lastModifiedBy>
  <cp:lastPrinted>2014-08-06T09:29:00Z</cp:lastPrinted>
  <dcterms:modified xsi:type="dcterms:W3CDTF">2014-08-11T14:01:00Z</dcterms:modified>
  <cp:revision>2</cp:revision>
  <dc:subject/>
  <dc:title/>
</cp:coreProperties>
</file>