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Адрес многоквартирного дома: город Саратов, 1-ый Московский проезд, д. 4.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теплоснабжения..</w:t>
      </w:r>
    </w:p>
    <w:p>
      <w:pPr>
        <w:pStyle w:val="Normal"/>
        <w:spacing w:lineRule="auto" w:line="240" w:before="0" w:after="0"/>
        <w:ind w:left="709" w:right="0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37 404 (шестьсот тридцать семь тысяч четыреста четыре) рубля 00 копеек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Адрес многоквартирного дома: город Саратов, ул. Моторная, д. 6.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</w:t>
      </w:r>
    </w:p>
    <w:p>
      <w:pPr>
        <w:pStyle w:val="Normal"/>
        <w:spacing w:lineRule="auto" w:line="240" w:before="0" w:after="0"/>
        <w:ind w:left="709" w:right="0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62 310 (семьсот шестьдесят две тысячи триста десять) рублей 00 копеек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: Адрес многоквартирного дома: город Саратов, Московское шоссе, д. 33.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теплоснабжения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68 851 (семьсот шестьдесят восемь тысяч восемьсот пятьдесят один) рубль 00 копеек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4: Адрес многоквартирного дома: город Саратов, Московское шоссе, д. 29.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электроснабжения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52 716 (триста пятьдесят две тысячи семьсот шестнадцать) рублей 00 копеек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5: Адрес многоквартирного дома: город Саратов, Московское шоссе, д. 29.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 071 711 (один миллион семьдесят одна тысяча семьсот одиннадцать) рублей 00 копеек.</w:t>
      </w:r>
    </w:p>
    <w:p>
      <w:pPr>
        <w:pStyle w:val="Normal"/>
        <w:spacing w:lineRule="auto" w:line="240" w:before="0" w:after="0"/>
        <w:ind w:left="709" w:right="0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ственн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волжская жилищно-эксплуатационная компания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410061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(8452) 79-50-1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8 (8452) 79-50-1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Московское шоссе, д. 23А, оф. 6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ственн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волжская жилищно-эксплуатационная компания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Московское шоссе, д. 23А, оф.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Генеральный директор</w:t>
      </w:r>
      <w:r>
        <w:rPr>
          <w:rFonts w:cs="Times New Roman" w:ascii="Times New Roman" w:hAnsi="Times New Roman"/>
          <w:sz w:val="28"/>
          <w:szCs w:val="28"/>
        </w:rPr>
        <w:t xml:space="preserve"> Волков Дмитрий Михайлович, тел. 8 (8452) 79-50-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Московское шоссе, д. 23А, оф. 6,  10 часов 00 минут, 05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4.09.2014г. с понедельника по пятницу с 08-00 до 17-00 (время московское). Место: 410062, г. Саратов, Московское шоссе, д. 23А, оф.6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в газете «Саратовская областная газета» от 15.08.2014г.№ 130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dc:language>en-US</dc:language>
  <cp:lastModifiedBy>Елена А. Самышкина</cp:lastModifiedBy>
  <cp:lastPrinted>2011-08-11T18:30:00Z</cp:lastPrinted>
  <dcterms:modified xsi:type="dcterms:W3CDTF">2014-08-01T07:13:00Z</dcterms:modified>
  <cp:revision>30</cp:revision>
  <dc:subject/>
  <dc:title/>
</cp:coreProperties>
</file>