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3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Московское шоссе , д19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Московское шоссе , д 19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внутридомовой инженерной системы холодно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603542 (шестьсот три тысячи пятьсот сорок два ) рубля 86 копеек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ы ( объекты) :</w:t>
      </w:r>
      <w:r>
        <w:rPr>
          <w:rFonts w:cs="Times New Roman" w:ascii="Times New Roman" w:hAnsi="Times New Roman"/>
          <w:sz w:val="28"/>
          <w:szCs w:val="28"/>
        </w:rPr>
        <w:t>Капитальный ремонт внутридомовой инженерной системы горяче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 :</w:t>
      </w:r>
      <w:r>
        <w:rPr>
          <w:rFonts w:cs="Times New Roman" w:ascii="Times New Roman" w:hAnsi="Times New Roman"/>
          <w:sz w:val="28"/>
          <w:szCs w:val="28"/>
        </w:rPr>
        <w:t xml:space="preserve"> 660375 ( шестьсот шестьдесят тысяч триста семьдесят пять) рублей  20 копейки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3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боты ( объекты): </w:t>
      </w:r>
      <w:r>
        <w:rPr>
          <w:rFonts w:cs="Times New Roman" w:ascii="Times New Roman" w:hAnsi="Times New Roman"/>
          <w:sz w:val="28"/>
          <w:szCs w:val="28"/>
        </w:rPr>
        <w:t>Капитальный ремонт инженерной системы теплоснабжения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 :</w:t>
      </w:r>
      <w:r>
        <w:rPr>
          <w:rFonts w:cs="Times New Roman" w:ascii="Times New Roman" w:hAnsi="Times New Roman"/>
          <w:sz w:val="28"/>
          <w:szCs w:val="28"/>
        </w:rPr>
        <w:t xml:space="preserve"> 1327769,50 ( один миллион триста двадцать семь тысяч семьсот шестьдесят девять рублей) 50 копеек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4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боты ( объекты ): </w:t>
      </w:r>
      <w:r>
        <w:rPr>
          <w:rFonts w:cs="Times New Roman" w:ascii="Times New Roman" w:hAnsi="Times New Roman"/>
          <w:sz w:val="28"/>
          <w:szCs w:val="28"/>
        </w:rPr>
        <w:t xml:space="preserve">Капитальный ремонт кровли . 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913430 ( девятьсот тринадцать тысяч четыреста тридцать) рублей 92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 КиТ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312565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 937 2213616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44-05-8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62, г. Саратов, ул. 3-й Московский проезд, д 12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 ООО» КиТ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62, г. Саратов, ул.3-й Московский проезд , д 12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Генеральный директор  Жаренков Михаил Алексе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 xml:space="preserve"> 10 октября 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3-й Московский проезд, д 12А,  10 часов 00 минут, 29  августа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1.08.2014г. до 28.08.2014г. с понедельника по пятницу с 10-00 до 15-00 (время московское). Место: 410062, г. Саратов, ул. 3-й Московский проезд , д 12А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 08.08.2014  № 126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cp:keywords/>
  <dc:language>en-US</dc:language>
  <cp:lastModifiedBy>Елена А. Самышкина</cp:lastModifiedBy>
  <cp:lastPrinted>2014-08-07T20:49:00Z</cp:lastPrinted>
  <dcterms:modified xsi:type="dcterms:W3CDTF">2014-08-11T06:31:00Z</dcterms:modified>
  <cp:revision>39</cp:revision>
  <dc:subject/>
  <dc:title/>
</cp:coreProperties>
</file>