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Дата публикации извещения: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15 августа   2014г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Предмет конкурса: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Крымский тупик, дом  2.</w:t>
      </w:r>
    </w:p>
    <w:p>
      <w:pPr>
        <w:pStyle w:val="Style18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Адрес многоквартирного дома: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Крымский тупик, дом2.</w:t>
      </w:r>
    </w:p>
    <w:p>
      <w:pPr>
        <w:pStyle w:val="Normal"/>
        <w:spacing w:lineRule="auto" w:line="24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Работы (объекты):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Ремонт крыши.</w:t>
      </w:r>
    </w:p>
    <w:p>
      <w:pPr>
        <w:pStyle w:val="Normal"/>
        <w:spacing w:lineRule="auto" w:line="240" w:before="0" w:after="0"/>
        <w:ind w:left="709" w:right="0" w:hanging="1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Цена договора подряда: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1 721 443 (один миллион семьсот двадцать одна тысяча четыреста сорок три) рубля 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Заказчик: Товарищество собственников жилья «Энтузиаст-2001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ab/>
        <w:t>ИНН 645140074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тел.: 92-15-1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факс: (8452) 92-15-1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410039, г. Саратов, проспект Энтузиастов, дом 62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Организатор конкурса: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 Товарищество собственников жилья «Энтузиаст-2001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ab/>
        <w:t>ИНН 645140074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тел.: 92-15-1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right="0" w:hanging="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факс: (8452) 92-15-19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410039, г. Саратов, проспект Энтузиастов, дом 6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pacing w:val="-10"/>
          <w:sz w:val="26"/>
          <w:szCs w:val="26"/>
        </w:rPr>
        <w:t>контактное лицо – председатель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Судоргина Мария Иван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Дата начала работ: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в течение 5 дней  после получения аван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Дата окончания работ: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15 октября 2014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г. Саратов,проспект Энтузиастов, дом  62 (офис ТСЖ «Энтузиаст-2001», в  15 часов 00 минут, 04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с 15.08.2014г. до 03.09.2014г. с понедельника по пятницу с 8-00 до 17-00 (время московское). Место: 410039, г. Саратов, проспект Энтузиастов, дом 62 (офис ТСЖ), конкурсная комиссия. </w:t>
      </w:r>
    </w:p>
    <w:p>
      <w:pPr>
        <w:pStyle w:val="Style18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Порядок: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8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 w:val="false"/>
            <w:iCs w:val="false"/>
            <w:sz w:val="26"/>
            <w:szCs w:val="26"/>
          </w:rPr>
          <w:t>www.saratovmer.ru</w:t>
        </w:r>
      </w:hyperlink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 и в газете «Саратовская областная газета» от 15.08.2014г.  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  <w:u w:val="single"/>
          <w:shd w:fill="FFFFFF" w:val="clear"/>
        </w:rPr>
        <w:t>№ _______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  <w:u w:val="single"/>
          <w:shd w:fill="FFFFFF" w:val="clear"/>
        </w:rPr>
      </w:r>
    </w:p>
    <w:p>
      <w:pPr>
        <w:pStyle w:val="Style18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  <w:u w:val="none"/>
          <w:shd w:fill="FFFFFF" w:val="clear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  <w:u w:val="none"/>
          <w:shd w:fill="FFFFFF" w:val="clear"/>
        </w:rPr>
        <w:t>Председатель ТСЖ «Энтузиаст-2001»                                 М.И.Судоргина</w:t>
      </w:r>
    </w:p>
    <w:sectPr>
      <w:type w:val="nextPage"/>
      <w:pgSz w:w="11906" w:h="16838"/>
      <w:pgMar w:left="1134" w:right="850" w:gutter="0" w:header="0" w:top="6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dc:language>en-US</dc:language>
  <cp:lastModifiedBy>Елена А. Самышкина</cp:lastModifiedBy>
  <cp:lastPrinted>2011-08-11T18:30:00Z</cp:lastPrinted>
  <dcterms:modified xsi:type="dcterms:W3CDTF">2014-08-01T07:13:00Z</dcterms:modified>
  <cp:revision>30</cp:revision>
  <dc:subject/>
  <dc:title/>
</cp:coreProperties>
</file>