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3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Вишневый проезд д.13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Вишневый проезд д.13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1 561 836,20 (Один миллион пятьсот шестьдесят одна тысяча восемьсот тридцать шесть) рублей 2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Биотит+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312289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 908 550 07 1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63-53-0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44, г. Саратов, ул. Гусельский переулок д.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«Биотит+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44, г. Саратов, ул. Гусельский переулок д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актное лицо – директор Лукьянова Екатерина Александровна - </w:t>
      </w:r>
      <w:r>
        <w:rPr>
          <w:rFonts w:cs="Times New Roman" w:ascii="Times New Roman" w:hAnsi="Times New Roman"/>
          <w:sz w:val="28"/>
          <w:szCs w:val="28"/>
        </w:rPr>
        <w:t>8 908 550 07 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5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Гусельский переулок д.1,  14 часов 30 минут, 29 августа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08.08.2014г. до 28.08.2014г. с понедельника по пятницу с 10-00 до 12-00 (время московское). Место: 410044, г. Саратов, ул. Гусельский переулок д.1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 в газете «Саратовская областная газета» о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08.08.2014г. №126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16:00Z</dcterms:created>
  <dc:creator>user</dc:creator>
  <dc:description/>
  <cp:keywords/>
  <dc:language>en-US</dc:language>
  <cp:lastModifiedBy>Прусакова</cp:lastModifiedBy>
  <cp:lastPrinted>2014-08-11T16:37:00Z</cp:lastPrinted>
  <dcterms:modified xsi:type="dcterms:W3CDTF">2014-08-11T12:38:00Z</dcterms:modified>
  <cp:revision>35</cp:revision>
  <dc:subject/>
  <dc:title/>
</cp:coreProperties>
</file>