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3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8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3-й Московский проезд , д 1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3-й Московский проезд , д 12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холодно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91392 (семьсот девяносто одна тысяча тристо девяносто два  ) рубля 96 копеек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аботы ( объекты) :</w:t>
      </w:r>
      <w:r>
        <w:rPr>
          <w:rFonts w:cs="Times New Roman" w:ascii="Times New Roman" w:hAnsi="Times New Roman"/>
          <w:sz w:val="28"/>
          <w:szCs w:val="28"/>
        </w:rPr>
        <w:t>Капитальный ремонт внутридомовой инженерной системы горячего вод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 :</w:t>
      </w:r>
      <w:r>
        <w:rPr>
          <w:rFonts w:cs="Times New Roman" w:ascii="Times New Roman" w:hAnsi="Times New Roman"/>
          <w:sz w:val="28"/>
          <w:szCs w:val="28"/>
        </w:rPr>
        <w:t xml:space="preserve"> 789175 ( семьсот восемьдесят девять тысяч сто семьдесят пять) рублей  74 копе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« КиТ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12565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37 221361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44-05-8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ул. 3-й Московский проезд, д 12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 ООО» Ки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ул.3-й Московский проезд , д 12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Генеральный директор  Жаренков Михаил Алексе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 xml:space="preserve"> 01 октября 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3-й Московский проезд, д 12А,  10 часов 00 минут, 29  августа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1.08.2014г. до 28.08.2014г. с понедельника по пятницу с 10-00 до 15-00 (время московское). Место: 410062, г. Саратов, ул. 3-й Московский проезд , д 12А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 08.08.2014  № 126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16:00Z</dcterms:created>
  <dc:creator>user</dc:creator>
  <dc:description/>
  <cp:keywords/>
  <dc:language>en-US</dc:language>
  <cp:lastModifiedBy>Елена А. Самышкина</cp:lastModifiedBy>
  <cp:lastPrinted>2014-08-07T20:41:00Z</cp:lastPrinted>
  <dcterms:modified xsi:type="dcterms:W3CDTF">2014-08-11T06:31:00Z</dcterms:modified>
  <cp:revision>36</cp:revision>
  <dc:subject/>
  <dc:title/>
</cp:coreProperties>
</file>