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2-й Московский проезд, д.4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аратов, 2-й Московский проезд, д.4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 внутридомовой инженерной системы электроснабжения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1069020,00</w:t>
      </w:r>
      <w:r>
        <w:rPr>
          <w:rFonts w:cs="Times New Roman" w:ascii="Times New Roman" w:hAnsi="Times New Roman"/>
          <w:sz w:val="28"/>
          <w:szCs w:val="28"/>
        </w:rPr>
        <w:t xml:space="preserve"> (Один миллион шестьдесят девять тысяч двадцать) рублей 00 копеек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2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капитальный ремонт внутридомовой инженерной системы теплоснабжения.</w:t>
      </w:r>
    </w:p>
    <w:p>
      <w:pPr>
        <w:pStyle w:val="Normal"/>
        <w:spacing w:lineRule="auto" w:line="240" w:before="0" w:after="0"/>
        <w:ind w:left="709" w:hanging="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>1074501,00 (Один миллион семьдесят четыре тысячи пятьсот один) рубль 0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ищество собственников жилья «Успех»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ИНН 6453111969,   КПП 645301001,    ОГРН 110645300509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л.: (8452)  59967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382036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1-й Московский  проезд, д.2, офис ТСЖ «Успе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Товарищество собственников жилья «Успех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62, г. Саратов, 1-й Московский  проезд, д.2, офис ТСЖ «Успе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Корабельникова Татьяна Николаевна, тел.  59967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0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1-й Московский проезд, д.2, офис ТСЖ «Успех»,  10 часов 00 минут, 01сентября 2014 год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2.08.2014г. до 31.08.2014г. с понедельника по пятницу с 09-00 до 16-00 (время московское). Место: 410062, г. Саратов, 1-й Московский  проезд, д.2, офис ТСЖ «Успех»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2.08.2014  № 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24:00Z</dcterms:created>
  <dc:creator>user</dc:creator>
  <dc:description/>
  <cp:keywords/>
  <dc:language>en-US</dc:language>
  <cp:lastModifiedBy>мм</cp:lastModifiedBy>
  <cp:lastPrinted>2014-08-07T14:48:00Z</cp:lastPrinted>
  <dcterms:modified xsi:type="dcterms:W3CDTF">2014-08-07T12:21:00Z</dcterms:modified>
  <cp:revision>13</cp:revision>
  <dc:subject/>
  <dc:title/>
</cp:coreProperties>
</file>