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Телеграфная д.13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Телеграфная д.13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 002 038,30 (Один миллион две тысячи тридцать восемь) рублей 3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12289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08 550 07 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63-53-0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Биотит+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44, г. Саратов, ул. Гусельский переулок д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актное лицо – директор Лукьянова Екатерина Александровна - </w:t>
      </w:r>
      <w:r>
        <w:rPr>
          <w:rFonts w:cs="Times New Roman" w:ascii="Times New Roman" w:hAnsi="Times New Roman"/>
          <w:sz w:val="28"/>
          <w:szCs w:val="28"/>
        </w:rPr>
        <w:t>8 908 550 07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Гусельский переулок д.1,  11 часов 00 минут, 03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4.08.2014г. до 02.09.2014г. с понедельника по пятницу с 10-00 до 12-00 (время московское). Место: 410044, г. Саратов, ул. Гусельский переулок д.1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в газете «Саратовская областная газета» 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.08.2014г. №129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Прусакова</cp:lastModifiedBy>
  <cp:lastPrinted>2014-08-14T16:11:00Z</cp:lastPrinted>
  <dcterms:modified xsi:type="dcterms:W3CDTF">2014-08-14T12:19:00Z</dcterms:modified>
  <cp:revision>37</cp:revision>
  <dc:subject/>
  <dc:title/>
</cp:coreProperties>
</file>