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</w:t>
      </w:r>
      <w:r>
        <w:rPr>
          <w:b/>
          <w:sz w:val="28"/>
          <w:szCs w:val="28"/>
        </w:rPr>
        <w:t xml:space="preserve">«Утверждаю» 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Директор  ООО УО «Домовой совет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______________  / Синев И. З.  /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>«____»  ___________ 2014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 xml:space="preserve">                         </w:t>
      </w:r>
      <w:r>
        <w:rPr>
          <w:b/>
        </w:rPr>
        <w:t>ДЕФЕКТНАЯ ВЕДОМОСТЬ ОБЪЕМОВ РАБО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боты по замене  лифтового оборудования в жилом доме  по адресу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. Саратов, Кировский район, 1-й Магнитный проезд, дом 4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</w:t>
      </w:r>
    </w:p>
    <w:tbl>
      <w:tblPr>
        <w:tblW w:w="928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246"/>
        <w:gridCol w:w="1134"/>
        <w:gridCol w:w="708"/>
        <w:gridCol w:w="1525"/>
      </w:tblGrid>
      <w:tr>
        <w:trPr>
          <w:trHeight w:val="39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Наименова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  <w:p>
            <w:pPr>
              <w:pStyle w:val="Normal"/>
              <w:rPr/>
            </w:pPr>
            <w:r>
              <w:rPr/>
              <w:t>из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чание</w:t>
            </w:r>
          </w:p>
        </w:tc>
      </w:tr>
      <w:tr>
        <w:trPr>
          <w:trHeight w:val="28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1</w:t>
            </w:r>
          </w:p>
        </w:tc>
        <w:tc>
          <w:tcPr>
            <w:tcW w:w="8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ы по замене оборудования лиф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28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лифтовой лебед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купе кабины лиф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аби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обрамлений дверных проемов шах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дверей шах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системы управления лиф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тягового кан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ограничителя скор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аппарата вызовн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направляющих противове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5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направляющих каби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5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на металлического каркаса кабин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противове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на электропроводки освещения шахт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этаж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электропроводки по кабине с двер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силовой электропроводки машинного помещ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пров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электро разводки по шах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этаж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2</w:t>
            </w:r>
          </w:p>
        </w:tc>
        <w:tc>
          <w:tcPr>
            <w:tcW w:w="8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укрупнение</w:t>
            </w:r>
          </w:p>
        </w:tc>
      </w:tr>
      <w:tr>
        <w:trPr>
          <w:trHeight w:val="36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купе кабины лифта без доработки рамы по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и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привода дверей каби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лифтовой лебед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двери шах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ер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аппарата приказн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пар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3</w:t>
            </w:r>
          </w:p>
        </w:tc>
        <w:tc>
          <w:tcPr>
            <w:tcW w:w="8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уско-наладочные работ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</w:p>
        </w:tc>
      </w:tr>
      <w:tr>
        <w:trPr>
          <w:trHeight w:val="36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ладка дверей шах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ладка каби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и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ировка зазоров по шах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ировка основного прив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уск лифта по схе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ф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4</w:t>
            </w:r>
          </w:p>
        </w:tc>
        <w:tc>
          <w:tcPr>
            <w:tcW w:w="8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роительные работ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ж/б тумбы из бетона марки 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бетонных оснований под полы приямка: на грав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бетонных стяжек: толщина 20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стяж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ка помещений от строительного мус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 т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яная окраска металлических поверхнос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металлической лестниц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раждение лестничных проемов, лестничные марш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аска водными составами внутри машинного помещ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тая окраска масляными составами по штукатурке и сборным конструк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металлических бортиков в полах для защиты тросов из уголка № 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покрытий полов: цемент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оконных короб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кор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оконных перепл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ств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тая окраска масляными составами по дере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 дверных полот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кор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конструкций дверей из полосовой ста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монорель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м рельса в одну нитк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стяжек: цементных толщиной 20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м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яная окраска металлических поверхностей: решетки оконной, двери, лю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тая окраска масляными составами по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каркасов ворот передней стен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9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каркаса передней стен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передней стенки металл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бетонного порожка перед шахтными дверями на лестничных клетк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учшенная окраска масляными составами по штукатурке ст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провода АПУНП 2*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выключ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светиль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5</w:t>
            </w:r>
          </w:p>
        </w:tc>
        <w:tc>
          <w:tcPr>
            <w:tcW w:w="8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следование и проектные работы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36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едование основных строительных конструкций лифтовой шахты и плиты перекрытия М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ные работы 9-и этажного жилого до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6</w:t>
            </w:r>
          </w:p>
        </w:tc>
        <w:tc>
          <w:tcPr>
            <w:tcW w:w="8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Экспертное обследование  </w:t>
            </w:r>
          </w:p>
        </w:tc>
      </w:tr>
      <w:tr>
        <w:trPr>
          <w:trHeight w:val="36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е диагностирование отработавшего назначенный срок службы лиф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ф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экспертизы по промышленной безопасности про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ф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ое техническое освидетельствование лиф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ф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измерительные работы на лиф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фт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7</w:t>
            </w:r>
          </w:p>
        </w:tc>
        <w:tc>
          <w:tcPr>
            <w:tcW w:w="8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спетчеризация лифт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ЛБ V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датчика охраны машинного помещ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проводов к датчику охраны МП и УКС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м лин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У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провода для Л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пускателя общего на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ключение жил кабелей или проводов к зажимам аппаратов и приборов. Кабели или провода, сечение, мм2, до: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 наборный без кожух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переговорного устро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Составил: ________ /                      /              Проверил: ________ /                     /                  /        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06:34:00Z</dcterms:created>
  <dc:creator>Нина Петровна</dc:creator>
  <dc:description/>
  <cp:keywords/>
  <dc:language>en-US</dc:language>
  <cp:lastModifiedBy>user</cp:lastModifiedBy>
  <cp:lastPrinted>2014-05-27T10:30:00Z</cp:lastPrinted>
  <dcterms:modified xsi:type="dcterms:W3CDTF">2014-05-27T11:18:00Z</dcterms:modified>
  <cp:revision>47</cp:revision>
  <dc:subject/>
  <dc:title>                                    СВОДНАЯ ВЕДОМОСТЬ ЗАТРАТ</dc:title>
</cp:coreProperties>
</file>