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1-й Магнитный проезд, д.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аратов, 1-й Магнитный проезд, д.4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Замена лифтового оборудования (3-4 подъезд)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 2794696,00</w:t>
      </w:r>
      <w:r>
        <w:rPr>
          <w:rFonts w:cs="Times New Roman" w:ascii="Times New Roman" w:hAnsi="Times New Roman"/>
          <w:sz w:val="28"/>
          <w:szCs w:val="28"/>
        </w:rPr>
        <w:t xml:space="preserve"> (Два миллиона семьсот девяносто четыре тысячи шестьсот девяносто шес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Управляющая организация «Домовой совет»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Н 6452094245,   КПП 645201001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л.: (8452)  64802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 64802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19, г. Саратов, 1 Высокий 27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ОО Управляющая организация «Домовой сов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19, г. Саратов, 1 Высокий 27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актное лицо – </w:t>
      </w:r>
      <w:r>
        <w:rPr>
          <w:rFonts w:cs="Times New Roman" w:ascii="Times New Roman" w:hAnsi="Times New Roman"/>
          <w:sz w:val="28"/>
          <w:szCs w:val="28"/>
        </w:rPr>
        <w:t>Генеральный директор Управляющей организации Синев Игорь Зигфридович, тел.  6480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0 октябр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>г. Сарат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Высокий 27а.,  10 часов 00 минут, 10 сентября 2014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5.08.2014г. до 09.09.2014г. с понедельника по пятницу с 09-00 до 16-00 (время московское). Место: 410019, г. Саратов, 1 Высокий 27а 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5.08.2014  № ____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5:00Z</dcterms:created>
  <dc:creator>user</dc:creator>
  <dc:description/>
  <cp:keywords/>
  <dc:language>en-US</dc:language>
  <cp:lastModifiedBy>admin</cp:lastModifiedBy>
  <cp:lastPrinted>2014-08-07T14:48:00Z</cp:lastPrinted>
  <dcterms:modified xsi:type="dcterms:W3CDTF">2014-08-13T11:33:00Z</dcterms:modified>
  <cp:revision>6</cp:revision>
  <dc:subject/>
  <dc:title/>
</cp:coreProperties>
</file>