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«Утверждаю»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иректор  ООО УО «Домовой сов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  / Синев И. З.  /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«____»  ___________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</w:rPr>
        <w:t>ДЕФЕКТНАЯ ВЕДОМОСТЬ ОБЪЕМОВ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по замене  лифтового оборудования в жилом доме 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Саратов,  Кировский район, 1-й Магнитный проезд, дом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46"/>
        <w:gridCol w:w="1134"/>
        <w:gridCol w:w="708"/>
        <w:gridCol w:w="1525"/>
      </w:tblGrid>
      <w:tr>
        <w:trPr>
          <w:trHeight w:val="3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замене оборудования лиф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ифтовой лебе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упе кабины л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б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брамлений дверных проемов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ей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стемы управления л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ягового ка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граничителя скор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ппарата вызов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правляющих противов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правляющих ка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металлического каркаса каб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отивов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проводки освещения шах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 по кабине с двер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ловой электропроводки машинн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о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 разводки по шах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укрупнение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упе кабины лифта без доработки рамы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ривода дверей ка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лифтовой лебе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вери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ппарата приказ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ско-наладоч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адка дверей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адка ка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зазоров по шах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основного при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 лифта по сх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ж/б тумбы из бетона марки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етонных оснований под полы приямка: на гра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стяжек: толщина 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мещений от строительного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еталлической лест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ными составами внутри машинн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краска масляными составами по штукатурке и сборным конструк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бортиков в полах для защиты тросов из уголка №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цемен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кор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перепл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краска масляными составами по дер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 дверных поло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струкций дверей из полосовой с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оноре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рельса в одну ни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: цементных толщиной 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: решетки оконной, двери, лю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краска масляными составами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ркасов ворот передне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а передне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ередней стенки металл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го порожка перед шахтными дверями на лестничных кле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АПУНП 2*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ыключ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и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едование и проектные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основных строительных конструкций лифтовой шахты и плиты перекрытия 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9-и этаж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пертное обследование  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диагностирование отработавшего назначенный срок службы л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кспертизы по промышленной безопасност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техническое освидетельствование л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измерительные работы на лиф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ф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петчеризация лиф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Б V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атчика охраны машинн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ов к датчику охраны МП и УКС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ли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для Л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ускателя обще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жил кабелей или проводов к зажимам аппаратов и приборов. Кабели или провода, сечение, мм2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наборный без кож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еговорного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Составил: ________ /                      /              Проверил: ________ /                     /                  /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34:00Z</dcterms:created>
  <dc:creator>Нина Петровна</dc:creator>
  <dc:description/>
  <cp:keywords/>
  <dc:language>en-US</dc:language>
  <cp:lastModifiedBy>user</cp:lastModifiedBy>
  <cp:lastPrinted>2014-05-27T10:30:00Z</cp:lastPrinted>
  <dcterms:modified xsi:type="dcterms:W3CDTF">2014-05-27T11:19:00Z</dcterms:modified>
  <cp:revision>47</cp:revision>
  <dc:subject/>
  <dc:title>                                    СВОДНАЯ ВЕДОМОСТЬ ЗАТРАТ</dc:title>
</cp:coreProperties>
</file>